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7</w:t>
      </w:r>
    </w:p>
    <w:p>
      <w:pPr>
        <w:pStyle w:val="Normal1"/>
        <w:rPr/>
      </w:pPr>
      <w:r>
        <w:rPr>
          <w:b/>
          <w:sz w:val="28"/>
          <w:szCs w:val="28"/>
        </w:rPr>
        <w:t>Тема: «Теория и практика измерения латентных переменных в СГПИ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еобходимость измерения   латентных перемен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пособы конструирования интегральных показателе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Особенности  </w:t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ment</w:t>
      </w:r>
    </w:p>
    <w:p>
      <w:pPr>
        <w:pStyle w:val="Normal"/>
        <w:tabs>
          <w:tab w:val="clear" w:pos="708"/>
          <w:tab w:val="left" w:pos="3379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4. Теоретические разработки СГП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Прикладные исследования СГП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Иллюстрация модели Раш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Критерии качества теста</w:t>
      </w:r>
    </w:p>
    <w:p>
      <w:pPr>
        <w:pStyle w:val="Normal"/>
        <w:ind w:firstLine="708"/>
        <w:rPr/>
      </w:pPr>
      <w:r>
        <w:rPr>
          <w:sz w:val="28"/>
          <w:szCs w:val="28"/>
        </w:rPr>
        <w:t>8. Примеры корректного и некорректного функционирования дистрактор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9. Измерительные инструменты для измерения тревож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Корреляция результатов измерения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Гипотеза Георга Раш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Сравнение двух текстов по труд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ь измерения   латентных переме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ение латентных переменных (системных показателей) крайне важно для практики, поскольку позво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змерить в целом уровень развития той или иной систе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мерить эффективность реализуемых программ и мероприятий с целью выбора наилучш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сти мониторинг изучаемой системы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собы конструирования обобщенных или интегральных показа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грального показателя на основе «взвешивания» отдельных показателей. Недостаток этого метода обусловлен субъективностью в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наиболее известных и распространенных сегодня методов оценивания латентных переменных является индексный метод, позволяющий интегрировать разнородные показатели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ом является индекс развития человеческого потенциала (ИРЧП) в странах мира. Недостаток – нелинейность шкалы. Это затрудняет применение статистических методов анализа, предполагающих линейную шкалу изме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змерения латентных переменных</w:t>
      </w:r>
    </w:p>
    <w:p>
      <w:pPr>
        <w:pStyle w:val="Normal"/>
        <w:jc w:val="both"/>
        <w:rPr/>
      </w:pPr>
      <w:r>
        <w:rPr>
          <w:sz w:val="28"/>
          <w:szCs w:val="28"/>
        </w:rPr>
        <w:t>Математическое оформление эта теория получила в 50-ые годы в работах датского математика Георга Раша (</w:t>
      </w:r>
      <w:r>
        <w:rPr>
          <w:sz w:val="28"/>
          <w:szCs w:val="28"/>
          <w:lang w:val="en-US"/>
        </w:rPr>
        <w:t>Geo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) и поэтому часто называется как </w:t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ment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surement</w:t>
      </w:r>
      <w:r>
        <w:rPr>
          <w:sz w:val="28"/>
          <w:szCs w:val="28"/>
        </w:rPr>
        <w:t xml:space="preserve"> известна еще как теория объективного измерения латентных переме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более полное представление об этом научном направлении можно получить на сайте </w:t>
      </w:r>
      <w:hyperlink r:id="rId2" w:tgtFrame="_parent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3" w:tgtFrame="_parent">
        <w:r>
          <w:rPr>
            <w:rStyle w:val="InternetLink"/>
            <w:sz w:val="28"/>
            <w:szCs w:val="28"/>
          </w:rPr>
          <w:t>.</w:t>
        </w:r>
      </w:hyperlink>
      <w:hyperlink r:id="rId4" w:tgtFrame="_parent">
        <w:r>
          <w:rPr>
            <w:rStyle w:val="InternetLink"/>
            <w:sz w:val="28"/>
            <w:szCs w:val="28"/>
            <w:lang w:val="en-US"/>
          </w:rPr>
          <w:t>rasch</w:t>
        </w:r>
      </w:hyperlink>
      <w:hyperlink r:id="rId5" w:tgtFrame="_parent">
        <w:r>
          <w:rPr>
            <w:rStyle w:val="InternetLink"/>
            <w:sz w:val="28"/>
            <w:szCs w:val="28"/>
          </w:rPr>
          <w:t>.</w:t>
        </w:r>
      </w:hyperlink>
      <w:hyperlink r:id="rId6" w:tgtFrame="_parent"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за рубежом эта теория находит все большее применение в образовании, психологии, социологии, здравоохранении (</w:t>
      </w:r>
      <w:r>
        <w:rPr>
          <w:sz w:val="28"/>
          <w:szCs w:val="28"/>
          <w:lang w:val="en-US"/>
        </w:rPr>
        <w:t>A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OMW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 </w:t>
      </w:r>
      <w:r>
        <w:rPr>
          <w:b/>
          <w:sz w:val="28"/>
          <w:szCs w:val="28"/>
          <w:lang w:val="en-US"/>
        </w:rPr>
        <w:t>Ras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asurem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бая латентная переменная определяется операционально, т.е. через набор индикаторных переменны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ль измерения является вероятностной (модель Раша), единицей измерения является логит (</w:t>
      </w:r>
      <w:r>
        <w:rPr>
          <w:sz w:val="28"/>
          <w:szCs w:val="28"/>
          <w:lang w:val="en-US"/>
        </w:rPr>
        <w:t>logit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ения производятся на интервальной ш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помощью линейного преобразования логиты могут быть пересчитаны в любую шкалу, например в 100-балльную как это делается, например в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ивается совместимость набора индикаторных переменных, т.е. проверяется действительно ли все они определяют одну и ту же латентную переме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больше индикаторных переменных, тем выше точность измерения латентной переменной.</w:t>
      </w:r>
    </w:p>
    <w:p>
      <w:pPr>
        <w:pStyle w:val="Normal"/>
        <w:tabs>
          <w:tab w:val="clear" w:pos="708"/>
          <w:tab w:val="left" w:pos="33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разработки СГ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1999г. грант 7809180 «Оценка эффективности компьютерных технологий обучения на основе многофакторного многомерного эксперимента» (Институт Открытого Общества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00 г. грант 4140 Министерства образования РФ «Разработка системы комплексного мониторинга образовательного процесса в педагогическом вуз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01 г. грант 37 Центра тестирования Министерства образования РФ «Оценка эффективности системы тестирования на основе модели Раш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02 г. грант 11 РГНФ и Администрации Краснодарского края «Разработка и оценка эффективности системы тестирования уровня знаний студентов на основе модели Раш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03-2004 г.г. грант 68427622 Программы Фулбрайт «Измерение латентных переменных в области образова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05г. грант 05-06-80110 «Разработка методики измерения на интервальной шкале латентных переменных в социально-экономических системах» (РФФИ, 2005-2007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06г. грант 06-02-38203а/Ю «Разработка методики измерения латентной переменной «уровень жизни населения» и мониторинг по этому показателю регионов Южного федерального округа» (РГНФ, 2006-2007 гг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исследования СГПИ</w:t>
      </w:r>
    </w:p>
    <w:p>
      <w:pPr>
        <w:pStyle w:val="Normal"/>
        <w:rPr/>
      </w:pPr>
      <w:r>
        <w:rPr>
          <w:sz w:val="28"/>
          <w:szCs w:val="28"/>
        </w:rPr>
        <w:t>- Измерение социального положения населения Краснодарского края, 2003.</w:t>
      </w:r>
    </w:p>
    <w:p>
      <w:pPr>
        <w:pStyle w:val="Normal"/>
        <w:rPr/>
      </w:pPr>
      <w:r>
        <w:rPr>
          <w:sz w:val="28"/>
          <w:szCs w:val="28"/>
        </w:rPr>
        <w:t>- Измерение уровня развития сферы образования в регионах России, 2003.</w:t>
      </w:r>
    </w:p>
    <w:p>
      <w:pPr>
        <w:pStyle w:val="Normal"/>
        <w:rPr/>
      </w:pPr>
      <w:r>
        <w:rPr>
          <w:sz w:val="28"/>
          <w:szCs w:val="28"/>
        </w:rPr>
        <w:t>- Измерение латентной переменной "уровень знаний по педагогике" на основе модели Раша, 2003.</w:t>
      </w:r>
    </w:p>
    <w:p>
      <w:pPr>
        <w:pStyle w:val="Normal"/>
        <w:rPr/>
      </w:pPr>
      <w:r>
        <w:rPr>
          <w:sz w:val="28"/>
          <w:szCs w:val="28"/>
        </w:rPr>
        <w:t>- Измерение качества высшего образования в странах мира, 2004.</w:t>
      </w:r>
    </w:p>
    <w:p>
      <w:pPr>
        <w:pStyle w:val="Normal"/>
        <w:rPr/>
      </w:pPr>
      <w:r>
        <w:rPr>
          <w:sz w:val="28"/>
          <w:szCs w:val="28"/>
        </w:rPr>
        <w:t>- Разработка процедуры измерения качества выпускной квалификационной работы, 2005.</w:t>
      </w:r>
    </w:p>
    <w:p>
      <w:pPr>
        <w:pStyle w:val="Normal"/>
        <w:rPr/>
      </w:pPr>
      <w:r>
        <w:rPr>
          <w:sz w:val="28"/>
          <w:szCs w:val="28"/>
        </w:rPr>
        <w:t>- Анализ качества тестов на основе модели Раша, 2005.</w:t>
      </w:r>
    </w:p>
    <w:p>
      <w:pPr>
        <w:pStyle w:val="Normal"/>
        <w:rPr/>
      </w:pPr>
      <w:r>
        <w:rPr>
          <w:sz w:val="28"/>
          <w:szCs w:val="28"/>
        </w:rPr>
        <w:t xml:space="preserve">- Измерение уровня развития сферы «культура» в регионах России, 2005. </w:t>
      </w:r>
    </w:p>
    <w:p>
      <w:pPr>
        <w:pStyle w:val="Normal"/>
        <w:rPr/>
      </w:pPr>
      <w:r>
        <w:rPr>
          <w:sz w:val="28"/>
          <w:szCs w:val="28"/>
        </w:rPr>
        <w:t>- Оценка эффективности индикаторных переменных для измерения склонности студентов к употреблению наркотиков, 200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я модели Р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971800" cy="116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34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ндивиды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1….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1….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0….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1.4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34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дивиды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1….110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1….10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0….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926080" cy="1198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4.35pt;mso-wrap-distance-left:9pt;mso-wrap-distance-right:0pt;mso-wrap-distance-top:0pt;mso-wrap-distance-bottom:0pt;margin-top:-3.2pt;mso-position-vertical-relative:text;margin-left:23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25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ритерии качества т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в тесте экстремальн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имость набора тестов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тветствие трудности разрабатываемого теста уровню подготовленности студ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номерность распределения заданий по тру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пазон варьирования трудности тестов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ответствие тестового задания модели измер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а качества дистракт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неожиданных откликов испытуемых на тестовые зад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ответствие между уровнем подготовленности студентов и трудностью тестовых задан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1530" cy="2586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 корректного функционирования дистракторов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27349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 некорректного функционирования дистракторов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27158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ительные инструменты для измерения тревож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просник Немчина (50 пунктов) [Практическая психология в тестах]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просник Спилберга по ситуационной тревожности (20 пунктов) [Психология]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росник Спилберга по личностной тревожности (20 пунктов) [Психология]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Опросник Щербатых (20 пунктов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осник Немчин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я спокоен и вывести меня из себя нелег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нервы расстроены не больше, чем у других люд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редко бывают зап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редко бывают головные бо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 редко уста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ня нередко охватывает отчая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варианты ответа: 0 (нет) и 1 (да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осник Спилберг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ситуационная тревожность)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спокое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не ничто не угрожа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нахожусь в состоянии напряж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внутренне скова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чувствую себя свобод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не приятно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зможные варианты ответа 0 (нет, это не так), 1 (пожалуй так), 2 (верно), 3 (совершенно верно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росник Спилберга </w:t>
      </w:r>
      <w:r>
        <w:rPr/>
        <w:t>(личностная тревожнос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ня бывает приподнятое настро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бываю раздражительны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 легко могу расстроить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тел бы быть таким же удачливым как друг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ильно переживаю неприятности и долго не могу о них забы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охватывает беспокойство, когда я думаю о своих делах и заботах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варианты ответа 0 (нет, это не так), 1 (пожалуй так), 2 (верно), 3 (совершенно верно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просник Щербат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испытываю удовлетвор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быстро уста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 легко могу заплака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тел бы быть таким же счастливым, как и друг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вает, что я проигрываю из-за того, что недостаточно быстро принимаю реш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охватывает сильное беспокойство, когда я думаю о своих делах и заботах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зможные варианты ответа 0 (почти никогда), 1 (иногда), 2 (часто), 3 (почти всег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мерения по опроснику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3730" cy="3200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измерения по опроснику 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28030" cy="35261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измерения по опроснику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3548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мерения по опроснику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5995" cy="3597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рреляция результатов измер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4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>
          <w:trHeight w:val="56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осник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сперсионный анализ тревожности  студентов в зависимости от факульт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95"/>
        <w:gridCol w:w="1594"/>
        <w:gridCol w:w="1594"/>
        <w:gridCol w:w="1592"/>
        <w:gridCol w:w="15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испер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вадр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воб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вад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экс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0</w:t>
            </w:r>
            <w:r>
              <w:rPr>
                <w:sz w:val="28"/>
                <w:szCs w:val="28"/>
              </w:rPr>
              <w:t>,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еднее значение тревожности студентов в зависимости от факульт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ошиб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я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ф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персионный анализ тревожности студентов в зависимости от п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95"/>
        <w:gridCol w:w="1594"/>
        <w:gridCol w:w="1594"/>
        <w:gridCol w:w="1592"/>
        <w:gridCol w:w="15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испер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вадра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воб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вадра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экс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>
          <w:trHeight w:val="56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0</w:t>
            </w:r>
            <w:r>
              <w:rPr>
                <w:sz w:val="28"/>
                <w:szCs w:val="28"/>
              </w:rPr>
              <w:t>,001</w:t>
            </w:r>
          </w:p>
        </w:tc>
      </w:tr>
      <w:tr>
        <w:trPr>
          <w:trHeight w:val="56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е значение тревожности в зависимости от п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уд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ошибка</w:t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0,4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6</w:t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1,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1700</wp:posOffset>
            </wp:positionH>
            <wp:positionV relativeFrom="paragraph">
              <wp:posOffset>2286000</wp:posOffset>
            </wp:positionV>
            <wp:extent cx="3542665" cy="2657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57600" cy="274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3657600" cy="27432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сс Дж., Стэнли Дж. Статистические методы в педагогике и психологии. Пер. с англ. – М.: Издательство «Прогресс», 1976. -496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аслак А.А. Основы планирования и анализа сравнительного эксперимента в педагогике и психологии. – Курск: РОСИ, 1998. – 167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нисимова Т.С. Измерение латентных переменных в образовании. - М.: Исследовательский центр проблем качества подготовки специалистов, 2004. – 148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аслак А.А. Измерение латентных переменных в социально-экономических системах: теория и практика. – Славянск-на-Кубани: Изд-во СГПИ, 2007. – 424 с.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ch.org/" TargetMode="External"/><Relationship Id="rId3" Type="http://schemas.openxmlformats.org/officeDocument/2006/relationships/hyperlink" Target="http://www.rasch.org/" TargetMode="External"/><Relationship Id="rId4" Type="http://schemas.openxmlformats.org/officeDocument/2006/relationships/hyperlink" Target="http://www.rasch.org/" TargetMode="External"/><Relationship Id="rId5" Type="http://schemas.openxmlformats.org/officeDocument/2006/relationships/hyperlink" Target="http://www.rasch.org/" TargetMode="External"/><Relationship Id="rId6" Type="http://schemas.openxmlformats.org/officeDocument/2006/relationships/hyperlink" Target="http://www.rasch.org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1:00Z</dcterms:created>
  <dc:creator>Andreich</dc:creator>
  <dc:description/>
  <dc:language>en-US</dc:language>
  <cp:lastModifiedBy>Maslak</cp:lastModifiedBy>
  <dcterms:modified xsi:type="dcterms:W3CDTF">2008-06-09T17:45:00Z</dcterms:modified>
  <cp:revision>6</cp:revision>
  <dc:subject/>
  <dc:title/>
</cp:coreProperties>
</file>