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 w:val="28"/>
          <w:szCs w:val="28"/>
        </w:rPr>
        <w:t>Курс: «Управление в социальных и экономических системах»</w:t>
      </w:r>
    </w:p>
    <w:p>
      <w:pPr>
        <w:pStyle w:val="Normal1"/>
        <w:rPr>
          <w:sz w:val="28"/>
          <w:szCs w:val="28"/>
        </w:rPr>
      </w:pPr>
      <w:r>
        <w:rPr>
          <w:sz w:val="28"/>
          <w:szCs w:val="28"/>
        </w:rPr>
      </w:r>
    </w:p>
    <w:p>
      <w:pPr>
        <w:pStyle w:val="Normal1"/>
        <w:jc w:val="center"/>
        <w:rPr>
          <w:sz w:val="28"/>
          <w:szCs w:val="28"/>
        </w:rPr>
      </w:pPr>
      <w:r>
        <w:rPr>
          <w:sz w:val="28"/>
          <w:szCs w:val="28"/>
        </w:rPr>
        <w:t>ЛЕКЦИЯ 7</w:t>
      </w:r>
    </w:p>
    <w:p>
      <w:pPr>
        <w:pStyle w:val="Normal1"/>
        <w:rPr>
          <w:b/>
          <w:b/>
          <w:sz w:val="28"/>
          <w:szCs w:val="28"/>
        </w:rPr>
      </w:pPr>
      <w:r>
        <w:rPr>
          <w:b/>
          <w:sz w:val="28"/>
          <w:szCs w:val="28"/>
        </w:rPr>
        <w:t>Тема: «Типы статистических исследований»</w:t>
      </w:r>
    </w:p>
    <w:p>
      <w:pPr>
        <w:pStyle w:val="Normal1"/>
        <w:jc w:val="right"/>
        <w:rPr/>
      </w:pPr>
      <w:r>
        <w:rPr>
          <w:sz w:val="28"/>
          <w:szCs w:val="28"/>
        </w:rPr>
        <w:t>(4 часа)</w:t>
      </w:r>
    </w:p>
    <w:p>
      <w:pPr>
        <w:pStyle w:val="Normal1"/>
        <w:jc w:val="center"/>
        <w:rPr>
          <w:sz w:val="28"/>
          <w:szCs w:val="28"/>
        </w:rPr>
      </w:pPr>
      <w:r>
        <w:rPr>
          <w:sz w:val="28"/>
          <w:szCs w:val="28"/>
        </w:rPr>
        <w:t>План лекции</w:t>
      </w:r>
    </w:p>
    <w:p>
      <w:pPr>
        <w:pStyle w:val="Normal1"/>
        <w:ind w:left="708" w:hanging="0"/>
        <w:rPr>
          <w:sz w:val="28"/>
          <w:szCs w:val="28"/>
        </w:rPr>
      </w:pPr>
      <w:r>
        <w:rPr>
          <w:sz w:val="28"/>
          <w:szCs w:val="28"/>
        </w:rPr>
        <w:t>1. Исследования на основе наблюдения</w:t>
      </w:r>
    </w:p>
    <w:p>
      <w:pPr>
        <w:pStyle w:val="Normal1"/>
        <w:ind w:left="708" w:hanging="0"/>
        <w:rPr>
          <w:sz w:val="28"/>
          <w:szCs w:val="28"/>
        </w:rPr>
      </w:pPr>
      <w:r>
        <w:rPr>
          <w:sz w:val="28"/>
          <w:szCs w:val="28"/>
        </w:rPr>
        <w:t>2. Выборочные обследования</w:t>
      </w:r>
    </w:p>
    <w:p>
      <w:pPr>
        <w:pStyle w:val="Normal1"/>
        <w:ind w:left="708" w:hanging="0"/>
        <w:rPr>
          <w:sz w:val="28"/>
          <w:szCs w:val="28"/>
        </w:rPr>
      </w:pPr>
      <w:r>
        <w:rPr>
          <w:sz w:val="28"/>
          <w:szCs w:val="28"/>
        </w:rPr>
        <w:t>3. Эксперимент</w:t>
      </w:r>
    </w:p>
    <w:p>
      <w:pPr>
        <w:pStyle w:val="Normal1"/>
        <w:ind w:left="708" w:hanging="0"/>
        <w:rPr>
          <w:sz w:val="28"/>
          <w:szCs w:val="28"/>
        </w:rPr>
      </w:pPr>
      <w:r>
        <w:rPr>
          <w:sz w:val="28"/>
          <w:szCs w:val="28"/>
        </w:rPr>
        <w:t>4. Полевые испытания</w:t>
      </w:r>
    </w:p>
    <w:p>
      <w:pPr>
        <w:pStyle w:val="Normal1"/>
        <w:ind w:left="708" w:hanging="0"/>
        <w:rPr>
          <w:sz w:val="28"/>
          <w:szCs w:val="28"/>
        </w:rPr>
      </w:pPr>
      <w:r>
        <w:rPr>
          <w:sz w:val="28"/>
          <w:szCs w:val="28"/>
        </w:rPr>
        <w:t>5. Гарвардский проект по физике</w:t>
      </w:r>
    </w:p>
    <w:p>
      <w:pPr>
        <w:pStyle w:val="Normal1"/>
        <w:ind w:left="708" w:hanging="0"/>
        <w:rPr>
          <w:sz w:val="28"/>
          <w:szCs w:val="28"/>
        </w:rPr>
      </w:pPr>
      <w:r>
        <w:rPr>
          <w:sz w:val="28"/>
          <w:szCs w:val="28"/>
        </w:rPr>
        <w:t>6. Эксперимент по улучшению жилищных условий</w:t>
      </w:r>
    </w:p>
    <w:p>
      <w:pPr>
        <w:pStyle w:val="Normal"/>
        <w:widowControl w:val="false"/>
        <w:ind w:right="23" w:firstLine="720"/>
        <w:jc w:val="both"/>
        <w:rPr>
          <w:sz w:val="28"/>
          <w:szCs w:val="28"/>
        </w:rPr>
      </w:pPr>
      <w:r>
        <w:rPr>
          <w:sz w:val="28"/>
          <w:szCs w:val="28"/>
        </w:rPr>
        <w:t>7. Преимущества рандомизированного эксперимента как вида исследования</w:t>
      </w:r>
    </w:p>
    <w:p>
      <w:pPr>
        <w:pStyle w:val="Normal"/>
        <w:widowControl w:val="false"/>
        <w:ind w:right="23" w:firstLine="720"/>
        <w:jc w:val="both"/>
        <w:rPr>
          <w:sz w:val="28"/>
          <w:szCs w:val="28"/>
        </w:rPr>
      </w:pPr>
      <w:r>
        <w:rPr>
          <w:sz w:val="28"/>
          <w:szCs w:val="28"/>
        </w:rPr>
        <w:t>8. Трудности в проведении эксперимента</w:t>
      </w:r>
    </w:p>
    <w:p>
      <w:pPr>
        <w:pStyle w:val="Normal"/>
        <w:widowControl w:val="false"/>
        <w:ind w:right="23" w:firstLine="720"/>
        <w:jc w:val="both"/>
        <w:rPr/>
      </w:pPr>
      <w:r>
        <w:rPr>
          <w:sz w:val="28"/>
          <w:szCs w:val="28"/>
        </w:rPr>
        <w:t>9. Основные этапы планирования и анализа эксперимента</w:t>
      </w:r>
    </w:p>
    <w:p>
      <w:pPr>
        <w:pStyle w:val="Normal"/>
        <w:widowControl w:val="false"/>
        <w:ind w:right="23" w:firstLine="720"/>
        <w:jc w:val="both"/>
        <w:rPr/>
      </w:pPr>
      <w:r>
        <w:rPr>
          <w:sz w:val="28"/>
          <w:szCs w:val="28"/>
        </w:rPr>
        <w:t>10. Критерии оптимальности планов</w:t>
      </w:r>
    </w:p>
    <w:p>
      <w:pPr>
        <w:pStyle w:val="Normal"/>
        <w:widowControl w:val="false"/>
        <w:ind w:right="23" w:firstLine="720"/>
        <w:jc w:val="both"/>
        <w:rPr>
          <w:sz w:val="28"/>
          <w:szCs w:val="28"/>
        </w:rPr>
      </w:pPr>
      <w:r>
        <w:rPr>
          <w:sz w:val="28"/>
          <w:szCs w:val="28"/>
        </w:rPr>
      </w:r>
    </w:p>
    <w:p>
      <w:pPr>
        <w:pStyle w:val="Normal"/>
        <w:widowControl w:val="false"/>
        <w:jc w:val="both"/>
        <w:rPr>
          <w:sz w:val="28"/>
          <w:szCs w:val="28"/>
        </w:rPr>
      </w:pPr>
      <w:r>
        <w:rPr>
          <w:sz w:val="28"/>
          <w:szCs w:val="28"/>
        </w:rPr>
        <w:t>Типы статистических исследований расположим в порядке возрастания активной роли исследователя в смысле возможности его вмешиваться в изучаемый процесс и управлять факторами. При этом источники неоднородностей могут рандомизироваться, что нивелирует неоднородность экспериментального материала и превращает смещения в случайные ошибки. Источники неоднородностей могут структурироваться и выделяться в блоки, что позволяет не только вычленить их эффект из ошибки эксперимента, но и оценить эти эффекты. Выделим четыре типа статистических исследований: исследования на основе наблюдения, выборочные обследования, эксперимент и полевые испытания.</w:t>
      </w:r>
    </w:p>
    <w:p>
      <w:pPr>
        <w:pStyle w:val="Normal"/>
        <w:widowControl w:val="false"/>
        <w:ind w:right="20" w:firstLine="720"/>
        <w:jc w:val="both"/>
        <w:rPr>
          <w:b/>
          <w:b/>
          <w:sz w:val="28"/>
          <w:szCs w:val="28"/>
        </w:rPr>
      </w:pPr>
      <w:r>
        <w:rPr>
          <w:b/>
          <w:sz w:val="28"/>
          <w:szCs w:val="28"/>
        </w:rPr>
        <w:t>Исследования на основе наблюдения</w:t>
      </w:r>
    </w:p>
    <w:p>
      <w:pPr>
        <w:pStyle w:val="Normal"/>
        <w:widowControl w:val="false"/>
        <w:ind w:right="23" w:firstLine="720"/>
        <w:jc w:val="both"/>
        <w:rPr/>
      </w:pPr>
      <w:r>
        <w:rPr>
          <w:sz w:val="28"/>
          <w:szCs w:val="28"/>
        </w:rPr>
        <w:t>Прежде всего, остановимся на таком типе статистических исследований, когда исследователь не вмешивается в изучаемый процесс, а только констатирует положение дел. Этот тип исследования очень распространен, особенно в общественных науках. Иногда его называют «пассивным экспериментом». Но это словосочетание некорректно, так как позиция наблюдателя прямо противоположна позиции экспериментатора и термин «эксперимент» здесь неуместен. Наблюдения - это сбор и регистрация фактов, отчет, протокол о некоторых явлениях, событиях, процессах. Если из наблюдений можно сделать заключение, то такие наблюдения называются данными. При проведении этого рода исследований большие массивы информации должны обобщаться, свертываться, чтобы их было легче интерпретировать. С помощью статистических методов данные группируются, классифицируются, усредняются, представляются в виде таблиц, графиков, моделей. Изучаются вопросы, как варьируют данные, как велика их дисперсия, каковы меры центральной тенденции (моды, медианы, средние), какова доля статистических единиц, обладающих некоторыми свойствами, какова частота некоторого события. Вычисленные характеристики необходимы для понимания свойств собранных массивов данных. Это задачи описательной (дескриптивной) статистики. Здесь проводится анализ данных в целях отображения лишь той информации, которая была фактически собрана. Исследования на основе наблюдений предназначены для того, чтобы изучить, как обстоят дела, а не для управления обработками и оценивания их эффектов. Информация собирается об уже обработанных единицах, и исследователь не в состоянии изменить назначение обработок. Поэтому в наблюдениях нет речи о рандомизации на стадии назначения обработок. Рандомизация возможна только на стадии измерения откликов для исключения влияния таких источников неоднородностей, как эксперты, различные измерительные приборы и время измерения. При проведении массовых обследований для получения ответов на щепетильные вопросы применимы процедуры нерегистрируемой рандомизации.</w:t>
      </w:r>
    </w:p>
    <w:p>
      <w:pPr>
        <w:pStyle w:val="Normal"/>
        <w:widowControl w:val="false"/>
        <w:ind w:right="23" w:firstLine="720"/>
        <w:jc w:val="both"/>
        <w:rPr>
          <w:sz w:val="28"/>
          <w:szCs w:val="28"/>
        </w:rPr>
      </w:pPr>
      <w:r>
        <w:rPr>
          <w:sz w:val="28"/>
          <w:szCs w:val="28"/>
        </w:rPr>
        <w:t>Часто приходится проводить анализ данных, накопленных за многие годы в архивах и регистрах. Здесь на стадии формирования массива информации можно воспользоваться ретроспективной рандомизацией, способствующей получению интерпретируемых результатов. Этот вид рандомизации приобретает особое значение в наши дни в связи с наличием банков данных в различных АСУ и АСНИ, а также систем мониторинга.</w:t>
      </w:r>
    </w:p>
    <w:p>
      <w:pPr>
        <w:pStyle w:val="Normal"/>
        <w:widowControl w:val="false"/>
        <w:ind w:right="23" w:firstLine="720"/>
        <w:jc w:val="both"/>
        <w:rPr>
          <w:sz w:val="28"/>
          <w:szCs w:val="28"/>
        </w:rPr>
      </w:pPr>
      <w:r>
        <w:rPr>
          <w:sz w:val="28"/>
          <w:szCs w:val="28"/>
        </w:rPr>
        <w:t>Перейдем теперь к другому типу статистических исследований - изучению свойств совокупности на основе выборки при проведении обследований.</w:t>
      </w:r>
    </w:p>
    <w:p>
      <w:pPr>
        <w:pStyle w:val="Normal"/>
        <w:widowControl w:val="false"/>
        <w:ind w:right="23" w:firstLine="720"/>
        <w:jc w:val="both"/>
        <w:rPr>
          <w:b/>
          <w:b/>
          <w:sz w:val="28"/>
          <w:szCs w:val="28"/>
        </w:rPr>
      </w:pPr>
      <w:r>
        <w:rPr>
          <w:b/>
          <w:sz w:val="28"/>
          <w:szCs w:val="28"/>
        </w:rPr>
        <w:t>Выборочные обследования</w:t>
      </w:r>
    </w:p>
    <w:p>
      <w:pPr>
        <w:pStyle w:val="Normal"/>
        <w:widowControl w:val="false"/>
        <w:ind w:right="23" w:firstLine="720"/>
        <w:jc w:val="both"/>
        <w:rPr>
          <w:sz w:val="28"/>
          <w:szCs w:val="28"/>
        </w:rPr>
      </w:pPr>
      <w:r>
        <w:rPr>
          <w:sz w:val="28"/>
          <w:szCs w:val="28"/>
        </w:rPr>
        <w:t>Выборочные обследования предназначаются для получения информации об изучаемой совокупности. Примеры обследований: изучение системы сбыта и потребительского спроса; обследование производства и потребления товаров; изучение общественного мнения; оценка организаторских способностей; обследование состояния здоровья и воспроизводства населения; обследование жилищного строительства. Обследования, основанные на выборках, экономят время сбора и обработки информации, сокращают материальные затраты, поэтому они предпочтительнее сплошных обследований. Но в ряде случаев, таких, как перепись населения, подсчет голосов в ходе избирательных кампаний, используются сплошные обследования. Остановимся на некоторых понятиях.</w:t>
      </w:r>
    </w:p>
    <w:p>
      <w:pPr>
        <w:pStyle w:val="Normal"/>
        <w:widowControl w:val="false"/>
        <w:ind w:right="23" w:firstLine="720"/>
        <w:jc w:val="both"/>
        <w:rPr>
          <w:sz w:val="28"/>
          <w:szCs w:val="28"/>
        </w:rPr>
      </w:pPr>
      <w:r>
        <w:rPr>
          <w:sz w:val="28"/>
          <w:szCs w:val="28"/>
        </w:rPr>
        <w:t>Совокупность - это множество единиц, обладающих некоторыми общими свойствами, существенными для их характеристики, например совокупность школ, совокупность классов, совокупность учащихся. Большая (конечная или бесконечная) совокупность единиц, относительно которой необходимо сделать вывод на основе выборки, называется генеральной совокупностью. Выборка - это часть (подмножество) генеральной совокупности. Элемент совокупности в процедуре отбора принято называть единицей выборки. Если случайно выбираются школы из совокупности школ города, то единицей выборки является школа, если семьи извлекаются случайно из совокупности семей в городе, то - семья. Единицей выборки может быть индивидуальный элемент, например учащийся, или может быть группа элементов, например класс.</w:t>
      </w:r>
    </w:p>
    <w:p>
      <w:pPr>
        <w:pStyle w:val="Normal"/>
        <w:widowControl w:val="false"/>
        <w:ind w:right="23" w:firstLine="720"/>
        <w:jc w:val="both"/>
        <w:rPr>
          <w:sz w:val="28"/>
          <w:szCs w:val="28"/>
        </w:rPr>
      </w:pPr>
      <w:r>
        <w:rPr>
          <w:sz w:val="28"/>
          <w:szCs w:val="28"/>
        </w:rPr>
        <w:t>Простой случайной выборкой называется такая вероятностная выборка, в которой любая единица имеет одинаковую и независимую возможность быть отобранной. Число единиц в выборке определяет ее размер. В математической статистике понятия выборки и совокупности тесно связаны. Понятие выборки приобретает содержание только тогда, когда указывается, из какой совокупности она отобрана. В свою очередь, совокупность представляется только с помощью выборки. Выборка и совокупность связаны процедурой отбора. Это проявляется в выборочных обследованиях и задачах контроля качества. Для обоснованности вывода важно, чтобы выборка была случайной, т. е. полученной с помощью случайного отбора. Случайная выборка - это выборка, не взятая наобум, а полученная в соответствии с определенной вероятностной процедурой. Проблемам получения случайных выборок и проведению выборочных обследований посвящена специальная литература. В данной работе эти вопросы не рассматриваются, а внимание уделяется только тому, на каких этапах может быть использована рандомизация.</w:t>
      </w:r>
    </w:p>
    <w:p>
      <w:pPr>
        <w:pStyle w:val="Normal"/>
        <w:widowControl w:val="false"/>
        <w:ind w:right="23" w:firstLine="720"/>
        <w:jc w:val="both"/>
        <w:rPr>
          <w:sz w:val="28"/>
          <w:szCs w:val="28"/>
        </w:rPr>
      </w:pPr>
      <w:r>
        <w:rPr>
          <w:sz w:val="28"/>
          <w:szCs w:val="28"/>
        </w:rPr>
        <w:t>Отметим общность и различие двух процедур - случайного отбора и рандомизации. Общим является искусственное внесение случайности. Отличие же состоит в следующем. В выборочных обследованиях речь идет о получении случайной выборки, и случайность предназначается для уменьшения смещения при сборе информации. Она не связана с этапом назначения обработок единицам, а используется только для решения, за какими единицами вести наблюдения. При формировании случайных выборок исследователь не распоряжается обработкой единиц. Единицы уже обработаны помимо воли исследователя. В связи с этим трудно установить причины изменения отклика. Отклик, наблюдаемый в обследовании, может быть вызван не обработкой единицы, которая рассматривается как потенциальная причина, а каким-то другим неучтенным фактором. В процедуре рандомизации при планировании эксперимента исследователь распоряжается обработками, факт искусственного внесения случайности совершается при назначении обработок. Поскольку процесс назначения обработок полностью управляем, то это позволяет устанавливать причинные связи. Но рандомизация может использоваться и в выборочных обследованиях, но только на других этапах: на стадии измерения откликов (рандомизированное назначение экспертов или приборов измерения) и при массовых опросах (нерегистрируемая рандомизация).</w:t>
      </w:r>
    </w:p>
    <w:p>
      <w:pPr>
        <w:pStyle w:val="Normal"/>
        <w:widowControl w:val="false"/>
        <w:ind w:right="23" w:firstLine="720"/>
        <w:jc w:val="both"/>
        <w:rPr>
          <w:sz w:val="28"/>
          <w:szCs w:val="28"/>
        </w:rPr>
      </w:pPr>
      <w:r>
        <w:rPr>
          <w:sz w:val="28"/>
          <w:szCs w:val="28"/>
        </w:rPr>
        <w:t xml:space="preserve">В тех случаях, когда   решаются методологические проблемы проведения выборочных обследований, в качестве обработок могут рассматриваться разные способы проведения обследований, разные методы подсчета некоторых величин, разные методики измерения откликов и т. д. Здесь исследователь проявляет свою активность, управляя назначением этих обработок различным подмножествам обследуемых единиц. Для корректности сравнения обработок такое назначение нужно делать рандомизированно. Например, ставится задача сравнения эффективности трех методов обследования: анкетирования, интервью и ретроспективного обследования на основе архивных данных. Итак, рандомизация применяется в выборочных обследованиях в тех случаях, когда имеет место планирование некоторых воздействий на отклики или на процедуру выборочных обследований: запланированное время измерения откликов, запланированное распределение различных приборов измерения, запланированное сравнение разных методов обследования. Здесь соединяются два типа статистических исследований — выборочное обследование и планирование эксперимента. Рандомизация возможна на той стадии выборочного обследования, где используется планирование эксперимента. </w:t>
      </w:r>
    </w:p>
    <w:p>
      <w:pPr>
        <w:pStyle w:val="Normal"/>
        <w:widowControl w:val="false"/>
        <w:ind w:right="23" w:firstLine="720"/>
        <w:jc w:val="both"/>
        <w:rPr>
          <w:sz w:val="28"/>
          <w:szCs w:val="28"/>
        </w:rPr>
      </w:pPr>
      <w:r>
        <w:rPr>
          <w:sz w:val="28"/>
          <w:szCs w:val="28"/>
        </w:rPr>
        <w:t>Сейчас рассмотрим тип исследования, где рандомизация является принципиально необходимой. Этот тип исследования называется экспериментом.</w:t>
      </w:r>
    </w:p>
    <w:p>
      <w:pPr>
        <w:pStyle w:val="Normal"/>
        <w:widowControl w:val="false"/>
        <w:ind w:right="23" w:firstLine="720"/>
        <w:jc w:val="both"/>
        <w:rPr>
          <w:b/>
          <w:b/>
          <w:sz w:val="28"/>
          <w:szCs w:val="28"/>
        </w:rPr>
      </w:pPr>
      <w:r>
        <w:rPr>
          <w:b/>
          <w:sz w:val="28"/>
          <w:szCs w:val="28"/>
        </w:rPr>
        <w:t>Эксперимент</w:t>
      </w:r>
    </w:p>
    <w:p>
      <w:pPr>
        <w:pStyle w:val="Normal"/>
        <w:widowControl w:val="false"/>
        <w:ind w:right="23" w:firstLine="720"/>
        <w:jc w:val="both"/>
        <w:rPr>
          <w:sz w:val="28"/>
          <w:szCs w:val="28"/>
        </w:rPr>
      </w:pPr>
      <w:r>
        <w:rPr>
          <w:sz w:val="28"/>
          <w:szCs w:val="28"/>
        </w:rPr>
        <w:t>Исследование является экспериментом, если изучаемые переменные изменяются по воле исследователя в точно учитываемых условиях, позволяющих управлять ходом явления и воссоздавать его каждый раз при повторении с точностью до случайных ошибок. Как мы уже говорили, планирование и анализ эксперимента представляют собой третью важную ветвь статистических методов, разработанную для обнаружения и проверки причинных связей между входными переменными (факторами) и выходными (откликами). Специалисты в самых разных областях науки и техники, в том числе и в общественных науках, имеют дело с причинностью. Именно эксперимент как тип исследования позволяет изучать причинные связи. В экономическом эксперименте идет поиск новых методов хозяйственного управления. Социальный эксперимент связан с улучшением условий труда и быта, снижением заболеваемости и смертности населения, развитием науки и культуры. Современные крупномасштабные эксперименты — это запланированные программы экономического и социального вмешательства, с помощью которых государство стремится наиболее эффективно проводить свою политику. В нашей стране проводятся экономические и социальные эксперименты, например поиск новых форм научных объединений в системе Минвуза.</w:t>
      </w:r>
    </w:p>
    <w:p>
      <w:pPr>
        <w:pStyle w:val="Normal"/>
        <w:widowControl w:val="false"/>
        <w:ind w:right="23" w:firstLine="720"/>
        <w:jc w:val="both"/>
        <w:rPr>
          <w:sz w:val="28"/>
          <w:szCs w:val="28"/>
        </w:rPr>
      </w:pPr>
      <w:r>
        <w:rPr>
          <w:sz w:val="28"/>
          <w:szCs w:val="28"/>
        </w:rPr>
        <w:t xml:space="preserve">В самом простом варианте экономический и социальный эксперименты сводятся к сравнению некоторого новшества (в педагогике - инновации)  с прежним положением дел. Формируются две группы э. е., одна из которых «обрабатывается» предлагаемым нововведением, другая - служит контролем. Необходимо узнать, насколько отклики  обрабатываемых единиц  отличаются от откликов контрольных, т.е. провести сравнительный эксперимент с контролем для того, чтобы оценить эффективность обработки. Случайное назначение э. е. в контрольную и обрабатываемую группы является существенной чертой правильно организованного эксперимента. Это служит гарантией, что э. е. двух групп в среднем будут одинаковы по всем признакам. Несомненно, встречаются такие ситуации, когда при  введении новой программы физически невозможно произвести случайное назначение единиц, чтобы правильно сформировать контрольную и обрабатываемую группы, как это требуется для корректного эксперимента. В статистической  литературе такие эксперименты называют «квазиэкспериментами». Они отличаются от «истинных экспериментов» отсутствием рандомизации при назначении единиц [80]. Дело в том, что интерпретация эффектов обработок в нерандомизированных экспериментах столь же затруднительна, как и в наблюдениях вследствие смешивания этих эффектов с неучтенными эффектами, в частности с эффектами самих единиц.                                               </w:t>
      </w:r>
    </w:p>
    <w:p>
      <w:pPr>
        <w:pStyle w:val="Normal"/>
        <w:widowControl w:val="false"/>
        <w:ind w:right="23" w:firstLine="720"/>
        <w:jc w:val="both"/>
        <w:rPr>
          <w:sz w:val="28"/>
          <w:szCs w:val="28"/>
        </w:rPr>
      </w:pPr>
      <w:r>
        <w:rPr>
          <w:sz w:val="28"/>
          <w:szCs w:val="28"/>
        </w:rPr>
        <w:t>Принципиальным отличием эксперимента от других видов статистических исследований является возможность при менения процедуры рандомизации на стадии назначения обработок единицам. И, наконец, последний тип статистических исследований - полевые испытания.</w:t>
      </w:r>
    </w:p>
    <w:p>
      <w:pPr>
        <w:pStyle w:val="Normal"/>
        <w:widowControl w:val="false"/>
        <w:ind w:right="23" w:firstLine="720"/>
        <w:jc w:val="both"/>
        <w:rPr>
          <w:b/>
          <w:b/>
          <w:sz w:val="28"/>
          <w:szCs w:val="28"/>
        </w:rPr>
      </w:pPr>
      <w:r>
        <w:rPr>
          <w:b/>
          <w:sz w:val="28"/>
          <w:szCs w:val="28"/>
        </w:rPr>
        <w:t>Полевые испытания</w:t>
      </w:r>
    </w:p>
    <w:p>
      <w:pPr>
        <w:pStyle w:val="Normal"/>
        <w:widowControl w:val="false"/>
        <w:ind w:right="23" w:firstLine="720"/>
        <w:jc w:val="both"/>
        <w:rPr/>
      </w:pPr>
      <w:r>
        <w:rPr>
          <w:sz w:val="28"/>
          <w:szCs w:val="28"/>
        </w:rPr>
        <w:t xml:space="preserve">Перед тем как широко внедрять новые программы, необходимо их тщательная апробация. Иногда можно слышать мнение, что для оценки новшества в общественных исследованиях необязательно проводить широкую экспериментальную проверку, достаточно теоретического анализа или моделирования. К сожалению, для большинства экономических и социальных процессов отсутствуют хорошие теоретические модели и невозможно предвидеть, что случится, если в системе произойдут изменения Отсутствие четкого понимания взаимосвязей между социальными и экономическими факторами не позволяет точно предсказать прямые и побочные эффекты социального и экономического вмешательства. Поэтому очень важно увеличить экспериментальный опыт до полномасштабного внедрения, так как рискованно давать рекомендации о распространении новшества, не изучив все варианты на практике. С этой целью проводятся полевые испытания. Термин «испытание» говорит об активном действии исследователя, направленном на прямое сравнение эффектов обработок. От понятия «эксперимент», который, обычно ассоциируется с лабораторным исследованием, «испытание» отличается прежде всего крупномасштабностью. Здесь участвует большое число э. е. (индивиды, семьи, районы, города и т.д.), которое может достигать многих тысяч и миллионов. Термин «полевой» говорит о том, что исследование проводится в реальных условиях («в поле»), а не с помощью моделирования или теоретически. Если результаты эксперимента - важное средство для ученого, то результаты полевых испытаний являются основой для принятия решений управленческим аппаратом и правительственными органами. Про- ведение и оценка полевых испытаний новых социальных и экономических программ требуют громадных государственных расходов. Поэтому правильная организация полевых испытаний имеет особое значение. Они должны проводиться таким образом, чтобы можно было извлечь всю необходимую информацию и получить неискаженные оценки эффектов предлагаемых новшеств. Необходимыми требованиями являются </w:t>
      </w:r>
      <w:r>
        <w:rPr>
          <w:b/>
          <w:sz w:val="28"/>
          <w:szCs w:val="28"/>
        </w:rPr>
        <w:t>управляемость и рандомизация испытаний</w:t>
      </w:r>
      <w:r>
        <w:rPr>
          <w:sz w:val="28"/>
          <w:szCs w:val="28"/>
        </w:rPr>
        <w:t>. «Управление» относится к двум вещам:</w:t>
      </w:r>
    </w:p>
    <w:p>
      <w:pPr>
        <w:pStyle w:val="Normal"/>
        <w:widowControl w:val="false"/>
        <w:ind w:right="23" w:firstLine="720"/>
        <w:jc w:val="both"/>
        <w:rPr/>
      </w:pPr>
      <w:r>
        <w:rPr>
          <w:b/>
          <w:sz w:val="28"/>
          <w:szCs w:val="28"/>
        </w:rPr>
        <w:t>- назначение обработки (методики экономического стимулирования и т. п.) является прерогативой исследователя, а не каких-то естественных процессов;</w:t>
      </w:r>
    </w:p>
    <w:p>
      <w:pPr>
        <w:pStyle w:val="Normal"/>
        <w:widowControl w:val="false"/>
        <w:ind w:right="23" w:firstLine="720"/>
        <w:jc w:val="both"/>
        <w:rPr/>
      </w:pPr>
      <w:r>
        <w:rPr>
          <w:b/>
          <w:sz w:val="28"/>
          <w:szCs w:val="28"/>
        </w:rPr>
        <w:t>- экспериментальному сравнению подлежат по крайней мере две обработки</w:t>
      </w:r>
      <w:r>
        <w:rPr>
          <w:sz w:val="28"/>
          <w:szCs w:val="28"/>
        </w:rPr>
        <w:t>.</w:t>
      </w:r>
    </w:p>
    <w:p>
      <w:pPr>
        <w:pStyle w:val="Normal"/>
        <w:widowControl w:val="false"/>
        <w:ind w:right="23" w:firstLine="720"/>
        <w:jc w:val="both"/>
        <w:rPr/>
      </w:pPr>
      <w:r>
        <w:rPr>
          <w:sz w:val="28"/>
          <w:szCs w:val="28"/>
        </w:rPr>
        <w:t>В крупномасштабных испытаниях особенно важно иметь гарантию того, что будут устранены смещения, вызванные неучтенными факторами, в частности субъективными действиями исследователя. Если у исследователя есть свои фавориты среди проверяемых новых программ, то он может подобрать самые «хорошие» единицы и показать эффективность предлагаемого новшества. В действительности же положительные результаты могут относиться вовсе не к данной программе, а являться эффектом специально подобранных э.е. Рандомизация помогает избежать такой опасности. Большие государственные расходы на новые социальные и экономические программы делает очень важным вопрос оценки их эффективности. Здесь нужны полевые испытания, которые должны проводиться рандомизированно. Иногда исследователь, понимая необходимость рандомизации, применяет тем не менее нерандомизированные испытания, оправдываясь практическими трудностями. Как правило, при этом фигурируют простота нерандомизированных испытаний и их более низкая стоимость. Далее показано, что это далеко не так. Нерандомизированные испытания приводят к неоднозначной интерпретации полученных результатов даже для дорогостоящих и длительных исследований. Всегда возникает вопрос, чем обусловлены найденные эффекты? Являются ли они эффектом предлагаемой новой программы или же это результат специально подобранных экспериментальных единиц? Ниже приведены примеры рандомизированных и нерандомизированных полевых испытаний социальных программ, описанные в работе [67].</w:t>
      </w:r>
    </w:p>
    <w:p>
      <w:pPr>
        <w:pStyle w:val="Normal"/>
        <w:widowControl w:val="false"/>
        <w:ind w:right="23" w:firstLine="720"/>
        <w:jc w:val="both"/>
        <w:rPr/>
      </w:pPr>
      <w:r>
        <w:rPr>
          <w:b/>
          <w:sz w:val="28"/>
          <w:szCs w:val="28"/>
        </w:rPr>
        <w:t>Пример 1. Рандомизированное полевое испытание новой программы преподавания физики в вузах (Гарвардский проект по физике).</w:t>
      </w:r>
      <w:r>
        <w:rPr>
          <w:sz w:val="28"/>
          <w:szCs w:val="28"/>
        </w:rPr>
        <w:t xml:space="preserve"> Целью испытаний являлось оценивание нового курса по физике в высшей школе по сравнению с традиционным изложением. Сравнение курсов производилось по нескольким показателям, характеризующим успеваемость студентов и их эмоциональное отношение к курсу. Новый курс выступал в роли обработки, а существующий служил контролем. В эксперименте участвовали преподаватели и студенты, которым эти преподаватели читали соответствующие курсы физики. Преподаватели выбирались случайным образом из 16911 преподавателей физики, зарегистрированных в Национальной ассоциации США. Тридцати четырем преподавателям случайно назначалась обработка, девятнадцати — контроль. Часть из преподавателей отсеялась вследствие болезней, изменения намерения участвовать в эксперименте. Проводилась специальная подготовка преподавателей, которая состояла в том, что одна группа слушала 6 недель новый курс, для другой проводились двухдневные занятия. Затем в течение учебного года каждый преподаватель читал свой курс студентам того вуза, в котором он работал. Эксперимент завершался экзаменом студентов по физике.</w:t>
      </w:r>
    </w:p>
    <w:p>
      <w:pPr>
        <w:pStyle w:val="Normal"/>
        <w:widowControl w:val="false"/>
        <w:ind w:right="23" w:firstLine="720"/>
        <w:jc w:val="both"/>
        <w:rPr>
          <w:sz w:val="28"/>
          <w:szCs w:val="28"/>
        </w:rPr>
      </w:pPr>
      <w:r>
        <w:rPr>
          <w:sz w:val="28"/>
          <w:szCs w:val="28"/>
        </w:rPr>
        <w:t>Знание предмета у студентов, прослушавших новый курс, оказалось примерно таким же, как и у контрольной группы. По этому показателю новый курс не превзошел старый. Однако «обработанные» студенты выразили большее удовлетворение новым курсом физики, нашли исторический подход более интересным, учебники более читабельными, а (физику более понятную без обширных знаний по математике. Студенты в контрольной группе считали физику одним из наиболее трудных курсов. Таким образом, по эмоциональным показателям новая программа получила высокую оценку. Проект по физике является примером полевого испытания новой программы по нескольким показателям. Результаты оценки по этим показателям оказались различными. Это говорит о важности многоаспектного оценивания новшеств. В описанном примере элемент случайности вносился на двух этапах: при выборе преподавателей (а следовательно, и студентов) и при назначении обработки. Это позволило, во- первых, распространить полученные выводы на исходные совокупности преподавателей и студентов, во-вторых, при нерандомизированном испытании неоднозначность интерпретации эффекта новой программы состояла бы в том, что экспериментальный курс могли согласиться читать более способные и энергичные преподаватели, а контрольный - пассивные и менее способные. Тогда эффект курса был бы смешан с эффектом личности преподавателя.</w:t>
      </w:r>
    </w:p>
    <w:p>
      <w:pPr>
        <w:pStyle w:val="Normal"/>
        <w:widowControl w:val="false"/>
        <w:ind w:right="23" w:firstLine="720"/>
        <w:jc w:val="both"/>
        <w:rPr/>
      </w:pPr>
      <w:r>
        <w:rPr>
          <w:b/>
          <w:sz w:val="28"/>
          <w:szCs w:val="28"/>
        </w:rPr>
        <w:t>Пример 2. Нерандомизированный эксперимент по улучшению жилищных условий.</w:t>
      </w:r>
      <w:r>
        <w:rPr>
          <w:sz w:val="28"/>
          <w:szCs w:val="28"/>
        </w:rPr>
        <w:t xml:space="preserve"> Цель исследования - определить, как влияет улучшение жилищных условий на физическое и социальное здоровье семей с низкими доходами. Экспериментальная группа из 300 семей получила государственное жилье с улучшенными комнатами, отоплением, санузлом, холодильником и мусоропроводом. Контрольная группа состояла из 300 семей, которые были сопоставимы с экспериментальными по социальным демографическим признакам, но имели плохие жилищные условия. Этот эксперимент не был рандомизирован. Жилье выделялось муниципалитетом по его усмотрению, а контрольная группа была взята из очереди. Через три года эти две группы сопоставлялись по заболеваемости, социопсихологической приспособляемости и успеваемости детей в школе. В экспериментальной   группе  смертность  значительно снизилась, уменьшилась заболеваемость (для лиц не старше 35 лет), на 1/3 уменьшились несчастные случаи. Дети в экспериментальной группе не улучшили успеваемость, но они имели лучшую посещаемость в школе. Общий результат эксперимента можно было считать успешным, если бы эффект жилья не был бы связан с зффектом отбора семей в экспериментальную группу. Дело том, что неизвестно правило отбора, которым руководствовался муниципалитет. Если, например, при выделении жилья предполагалось, что возможности семьи разовьются в улучшенных условиях, то тогда исследование состояло бы в проверке этих способностей у сотрудников муниципалитета, а не в оценивании эффекта предоставления жилья. Такой неопределенности при интерпретации не было бы  рандомизированном эксперименте.</w:t>
      </w:r>
    </w:p>
    <w:p>
      <w:pPr>
        <w:pStyle w:val="Normal"/>
        <w:widowControl w:val="false"/>
        <w:ind w:right="23" w:firstLine="720"/>
        <w:jc w:val="both"/>
        <w:rPr>
          <w:sz w:val="28"/>
          <w:szCs w:val="28"/>
        </w:rPr>
      </w:pPr>
      <w:r>
        <w:rPr>
          <w:sz w:val="28"/>
          <w:szCs w:val="28"/>
        </w:rPr>
        <w:t>Кратко сформулируем основные преимущества рандомизированного эксперимента.</w:t>
      </w:r>
    </w:p>
    <w:p>
      <w:pPr>
        <w:pStyle w:val="Normal"/>
        <w:widowControl w:val="false"/>
        <w:ind w:right="23" w:firstLine="720"/>
        <w:jc w:val="both"/>
        <w:rPr>
          <w:b/>
          <w:b/>
          <w:sz w:val="28"/>
          <w:szCs w:val="28"/>
        </w:rPr>
      </w:pPr>
      <w:r>
        <w:rPr>
          <w:b/>
          <w:sz w:val="28"/>
          <w:szCs w:val="28"/>
        </w:rPr>
        <w:t>Преимущества рандомизированного эксперимента как вида исследования</w:t>
      </w:r>
    </w:p>
    <w:p>
      <w:pPr>
        <w:pStyle w:val="Normal"/>
        <w:widowControl w:val="false"/>
        <w:ind w:right="23" w:firstLine="720"/>
        <w:jc w:val="both"/>
        <w:rPr>
          <w:sz w:val="28"/>
          <w:szCs w:val="28"/>
        </w:rPr>
      </w:pPr>
      <w:r>
        <w:rPr>
          <w:sz w:val="28"/>
          <w:szCs w:val="28"/>
        </w:rPr>
        <w:t>1. Главным преимуществом эксперимента и его крупномасштабной разновидности - управляемого полевого испытания - является то, что различия между обработками целиком обусловлены эффектом обработок и случайной ошибкой, которую можно оценить. Такая достоверность не может быть достигнута в других типах исследования, даже если используются самые утонченные методы обработки данных.</w:t>
      </w:r>
    </w:p>
    <w:p>
      <w:pPr>
        <w:pStyle w:val="Normal"/>
        <w:widowControl w:val="false"/>
        <w:ind w:right="23" w:firstLine="720"/>
        <w:jc w:val="both"/>
        <w:rPr>
          <w:sz w:val="28"/>
          <w:szCs w:val="28"/>
        </w:rPr>
      </w:pPr>
      <w:r>
        <w:rPr>
          <w:sz w:val="28"/>
          <w:szCs w:val="28"/>
        </w:rPr>
        <w:t>2. Эксперимент может включать сложные обработки (комбинации уровней многих управляемых факторов), которые никогда не встречаются в обычных условиях.</w:t>
      </w:r>
    </w:p>
    <w:p>
      <w:pPr>
        <w:pStyle w:val="Normal"/>
        <w:widowControl w:val="false"/>
        <w:ind w:right="23" w:firstLine="720"/>
        <w:jc w:val="both"/>
        <w:rPr>
          <w:sz w:val="28"/>
          <w:szCs w:val="28"/>
        </w:rPr>
      </w:pPr>
      <w:r>
        <w:rPr>
          <w:sz w:val="28"/>
          <w:szCs w:val="28"/>
        </w:rPr>
        <w:t>3. Планирование эксперимента ставит перед нами определенные вопросы, которые в других видах исследований могут быть проигнорированы или оставаться неясными. Это относится к определению цели обработки, а следовательно, и к цели всей программы. Необходимо четко определить, в чем состоит обработка, какие действия и операции нужно совершить, чтобы на практике обработать э. е., как измерять эффект обработки. При этом вскрываются такие аспекты (как положительные, так и отрицательные), которые заранее нельзя было предвидеть. Проведение эксперимента подымает действительные, а не надуманные проблемы.</w:t>
      </w:r>
    </w:p>
    <w:p>
      <w:pPr>
        <w:pStyle w:val="Normal"/>
        <w:widowControl w:val="false"/>
        <w:ind w:right="23" w:firstLine="720"/>
        <w:jc w:val="both"/>
        <w:rPr>
          <w:sz w:val="28"/>
          <w:szCs w:val="28"/>
        </w:rPr>
      </w:pPr>
      <w:r>
        <w:rPr>
          <w:sz w:val="28"/>
          <w:szCs w:val="28"/>
        </w:rPr>
        <w:t xml:space="preserve">4. Эксперимент является надежным источником знаний о причинных связях. </w:t>
      </w:r>
    </w:p>
    <w:p>
      <w:pPr>
        <w:pStyle w:val="Normal"/>
        <w:widowControl w:val="false"/>
        <w:ind w:right="23" w:firstLine="720"/>
        <w:jc w:val="both"/>
        <w:rPr>
          <w:sz w:val="28"/>
          <w:szCs w:val="28"/>
        </w:rPr>
      </w:pPr>
      <w:r>
        <w:rPr>
          <w:sz w:val="28"/>
          <w:szCs w:val="28"/>
        </w:rPr>
        <w:t>Несмотря на явные преимущества эксперимента для выявления эффектов обработок, не следует забывать о трудностях, которые не позволяют его применять в любой ситуации.</w:t>
      </w:r>
    </w:p>
    <w:p>
      <w:pPr>
        <w:pStyle w:val="Normal"/>
        <w:widowControl w:val="false"/>
        <w:ind w:right="23" w:firstLine="720"/>
        <w:jc w:val="both"/>
        <w:rPr>
          <w:b/>
          <w:b/>
          <w:sz w:val="28"/>
          <w:szCs w:val="28"/>
        </w:rPr>
      </w:pPr>
      <w:r>
        <w:rPr>
          <w:b/>
          <w:sz w:val="28"/>
          <w:szCs w:val="28"/>
        </w:rPr>
        <w:t>Трудности в проведении эксперимента</w:t>
      </w:r>
    </w:p>
    <w:p>
      <w:pPr>
        <w:pStyle w:val="Normal"/>
        <w:widowControl w:val="false"/>
        <w:ind w:right="23" w:firstLine="720"/>
        <w:jc w:val="both"/>
        <w:rPr>
          <w:sz w:val="28"/>
          <w:szCs w:val="28"/>
        </w:rPr>
      </w:pPr>
      <w:r>
        <w:rPr>
          <w:sz w:val="28"/>
          <w:szCs w:val="28"/>
        </w:rPr>
        <w:t>Выделим некоторые из них.</w:t>
      </w:r>
    </w:p>
    <w:p>
      <w:pPr>
        <w:pStyle w:val="Normal"/>
        <w:widowControl w:val="false"/>
        <w:ind w:right="23" w:firstLine="720"/>
        <w:jc w:val="both"/>
        <w:rPr>
          <w:sz w:val="28"/>
          <w:szCs w:val="28"/>
        </w:rPr>
      </w:pPr>
      <w:r>
        <w:rPr>
          <w:sz w:val="28"/>
          <w:szCs w:val="28"/>
        </w:rPr>
        <w:t>1. Стоимость экспериментов, особенно крупномасштабных полевых испытаний, может быть очень велика. Например, семилетний эксперимент по исследованию влияния питания на умственное развитие детей, проведенный в Гватемале, обошелся в 3,5 млн. дол..</w:t>
      </w:r>
    </w:p>
    <w:p>
      <w:pPr>
        <w:pStyle w:val="Normal"/>
        <w:widowControl w:val="false"/>
        <w:ind w:right="23" w:firstLine="720"/>
        <w:jc w:val="both"/>
        <w:rPr>
          <w:sz w:val="28"/>
          <w:szCs w:val="28"/>
        </w:rPr>
      </w:pPr>
      <w:r>
        <w:rPr>
          <w:sz w:val="28"/>
          <w:szCs w:val="28"/>
        </w:rPr>
        <w:t>2. Чтобы обеспечить обработку э.е., в эксперименте требуются большой штат и ресурсы, совершенно отличные от тех с которыми имеет дело исследователь, занимающийся теоретическим анализом и моделированием. Возникает необходимость в дополнительном персонале для проведения эксперимента и контроля над ним. Могут понадобиться дополнительные помещения, транспортные средства и многое другое.</w:t>
      </w:r>
    </w:p>
    <w:p>
      <w:pPr>
        <w:pStyle w:val="Normal"/>
        <w:widowControl w:val="false"/>
        <w:ind w:right="23" w:firstLine="720"/>
        <w:jc w:val="both"/>
        <w:rPr>
          <w:sz w:val="28"/>
          <w:szCs w:val="28"/>
        </w:rPr>
      </w:pPr>
      <w:r>
        <w:rPr>
          <w:sz w:val="28"/>
          <w:szCs w:val="28"/>
        </w:rPr>
        <w:t>3. Некоторые эксперименты требуют больших затрат времени. Для планирования, проведения и оценки крупномасштабных экспериментов необходимы многие месяцы и годы. Задержка во времени бывает столь велика, что исследователь предпочитает обращаться к ретроспективному анализу (к работе с архивами многолетней давности), если, конечно, накопленные данные содержат необходимую информацию. Как правило, информацию о новшествах они не содержат.</w:t>
      </w:r>
    </w:p>
    <w:p>
      <w:pPr>
        <w:pStyle w:val="Normal"/>
        <w:widowControl w:val="false"/>
        <w:ind w:right="23" w:firstLine="720"/>
        <w:jc w:val="both"/>
        <w:rPr>
          <w:sz w:val="28"/>
          <w:szCs w:val="28"/>
        </w:rPr>
      </w:pPr>
      <w:r>
        <w:rPr>
          <w:sz w:val="28"/>
          <w:szCs w:val="28"/>
        </w:rPr>
        <w:t>4. Трудности этического порядка, которые могут быть в любых исследованиях (например, наличие щепетильных вопросов при массовых обследованиях), в эксперименте особенно обострены. Сюда входят вопросы справедливости при назначении участников в обрабатываемые и контрольные группы, нарушение привычного хода жизни участников и др.</w:t>
      </w:r>
    </w:p>
    <w:p>
      <w:pPr>
        <w:pStyle w:val="Normal"/>
        <w:widowControl w:val="false"/>
        <w:ind w:right="23" w:firstLine="720"/>
        <w:jc w:val="both"/>
        <w:rPr>
          <w:b/>
          <w:b/>
          <w:sz w:val="28"/>
          <w:szCs w:val="28"/>
        </w:rPr>
      </w:pPr>
      <w:r>
        <w:rPr>
          <w:b/>
          <w:sz w:val="28"/>
          <w:szCs w:val="28"/>
        </w:rPr>
        <w:t>Краткие сведения о планировании и анализе эксперимента</w:t>
      </w:r>
    </w:p>
    <w:p>
      <w:pPr>
        <w:pStyle w:val="Normal"/>
        <w:widowControl w:val="false"/>
        <w:ind w:right="23" w:firstLine="720"/>
        <w:jc w:val="both"/>
        <w:rPr>
          <w:sz w:val="28"/>
          <w:szCs w:val="28"/>
        </w:rPr>
      </w:pPr>
      <w:r>
        <w:rPr>
          <w:sz w:val="28"/>
          <w:szCs w:val="28"/>
        </w:rPr>
        <w:t>В целях повышения эффективности эксперимента используются математические методы его планирования. Здесь характерно применение математических методов не только на стадии обработки данных, но и на самом первом этапе - при создании плана, причем речь идет в большинстве случаев о многофакторном плане, когда одновременно варьируется множество факторов, а не каждый по одному. План должен составляться так, чтобы при статистической обработке данных имелась возможность хорошо проанализировать эксперимент: проверить, существуют ли эффекты изучаемых факторов, определить величину этих эффектов (не увидеть «несуществующие» и не «проглядеть» действительные эффекты), найти наименьший значимый эффект и т. д. Оценки эффектов факторов можно считать достоверными только тогда, когда ни неоднородность э.е., ни другие посторонние влияния сами по себе не в состоянии привести к полученному результату. В общественных науках неоднородность экспериментального материала очень велика, поэтому особое значение приобретают методы планирования эксперимента условиях неоднородностей.</w:t>
      </w:r>
    </w:p>
    <w:p>
      <w:pPr>
        <w:pStyle w:val="Normal"/>
        <w:widowControl w:val="false"/>
        <w:ind w:right="23" w:firstLine="720"/>
        <w:jc w:val="both"/>
        <w:rPr>
          <w:sz w:val="28"/>
          <w:szCs w:val="28"/>
        </w:rPr>
      </w:pPr>
      <w:r>
        <w:rPr>
          <w:sz w:val="28"/>
          <w:szCs w:val="28"/>
        </w:rPr>
        <w:t>Под планированием эксперимента понимается процедура выбора числа опытов и условий их проведения, необходимых для решения поставленной задачи с требуемой точностью. Все переменные, определяющие изучаемый объект изменяются одновременно по специальным правилам. Результаты эксперимента представляются в виде математической модели, обладающей определенными статистическими свойствами, например минимальной дисперсией оценок параметров модели.</w:t>
      </w:r>
    </w:p>
    <w:p>
      <w:pPr>
        <w:pStyle w:val="Normal"/>
        <w:widowControl w:val="false"/>
        <w:ind w:right="23" w:firstLine="720"/>
        <w:jc w:val="both"/>
        <w:rPr>
          <w:sz w:val="28"/>
          <w:szCs w:val="28"/>
        </w:rPr>
      </w:pPr>
      <w:r>
        <w:rPr>
          <w:sz w:val="28"/>
          <w:szCs w:val="28"/>
        </w:rPr>
        <w:t>Для экспериментаторов, которые не занимаются планированием многофакторного эксперимента, наиболее привычным методом исследования является однофакторный эксперимент. Он заключается в том, что один фактор варьируется на нескольких уровнях, а все прочие факторы поддерживаются постоянными. В этом случае можно получит количественную оценку эффекта только одного фактора Влияние других факторов, которые поддерживались постоянными, оценить нельзя. Выводы о влиянии изучаемого фактора могут существенно различаться в зависимости от того, на каких уровнях фиксировались прочие факторы Это часто приводит к ошибочным рекомендациям. Конечно в тех случаях, когда отклик является функцией только одного фактора, однофакторный эксперимент вполне закономерен. Однако на практике приходится иметь дело с многофакторными объектами и однофакторный эксперимент здесь неэффективен.</w:t>
      </w:r>
    </w:p>
    <w:p>
      <w:pPr>
        <w:pStyle w:val="Normal"/>
        <w:widowControl w:val="false"/>
        <w:ind w:right="23" w:firstLine="720"/>
        <w:jc w:val="both"/>
        <w:rPr>
          <w:sz w:val="28"/>
          <w:szCs w:val="28"/>
        </w:rPr>
      </w:pPr>
      <w:r>
        <w:rPr>
          <w:sz w:val="28"/>
          <w:szCs w:val="28"/>
        </w:rPr>
        <w:t>При планировании эксперимента изучается влияние многих факторов, которые могут повлиять на результаты эксперимента. Число факторов определяет размерность факторного пространства - той части экспериментального пространства, которая ограничена размахом уровней факторов Другую часть экспериментального пространства можно отождествлять с блоками и рассматривать как пространство блоковых переменных (блок-факторов).</w:t>
      </w:r>
    </w:p>
    <w:p>
      <w:pPr>
        <w:pStyle w:val="Normal"/>
        <w:widowControl w:val="false"/>
        <w:ind w:right="23" w:firstLine="720"/>
        <w:jc w:val="both"/>
        <w:rPr>
          <w:sz w:val="28"/>
          <w:szCs w:val="28"/>
        </w:rPr>
      </w:pPr>
      <w:r>
        <w:rPr>
          <w:sz w:val="28"/>
          <w:szCs w:val="28"/>
        </w:rPr>
        <w:t>Комбинации уровней факторов задают точки в факторном пространстве. Каждая такая точка определяет условия одного опыта, весь набор точек составляет план эксперимента. Выбор точек в факторном пространстве производится таким образом, чтобы при статистической обработке результатов опытов можно было получить значения интересующих экспериментатора величин с заданной точностью Правила выбора этих точек часто носят комбинаторный характер (уровни факторов и их сочетания встречаются в плане с определенной частотой), чем и объясняется использование комбинаторного анализа в планировании эксперимента [22-28].</w:t>
      </w:r>
    </w:p>
    <w:p>
      <w:pPr>
        <w:pStyle w:val="Normal"/>
        <w:widowControl w:val="false"/>
        <w:ind w:right="23" w:firstLine="720"/>
        <w:jc w:val="both"/>
        <w:rPr>
          <w:sz w:val="28"/>
          <w:szCs w:val="28"/>
        </w:rPr>
      </w:pPr>
      <w:r>
        <w:rPr>
          <w:sz w:val="28"/>
          <w:szCs w:val="28"/>
        </w:rPr>
        <w:t>Выделим основные этапы планирования и анализа эксперимента.</w:t>
      </w:r>
    </w:p>
    <w:p>
      <w:pPr>
        <w:pStyle w:val="Normal"/>
        <w:widowControl w:val="false"/>
        <w:ind w:right="23" w:firstLine="720"/>
        <w:jc w:val="both"/>
        <w:rPr>
          <w:b/>
          <w:b/>
          <w:sz w:val="28"/>
          <w:szCs w:val="28"/>
        </w:rPr>
      </w:pPr>
      <w:r>
        <w:rPr>
          <w:b/>
          <w:sz w:val="28"/>
          <w:szCs w:val="28"/>
        </w:rPr>
        <w:t>Основные этапы планирования и анализа эксперимента</w:t>
      </w:r>
    </w:p>
    <w:p>
      <w:pPr>
        <w:pStyle w:val="Normal"/>
        <w:widowControl w:val="false"/>
        <w:ind w:right="23" w:firstLine="720"/>
        <w:jc w:val="both"/>
        <w:rPr>
          <w:sz w:val="28"/>
          <w:szCs w:val="28"/>
        </w:rPr>
      </w:pPr>
      <w:r>
        <w:rPr>
          <w:sz w:val="28"/>
          <w:szCs w:val="28"/>
        </w:rPr>
        <w:t>1. Формулировка цели исследования.</w:t>
      </w:r>
    </w:p>
    <w:p>
      <w:pPr>
        <w:pStyle w:val="Normal"/>
        <w:widowControl w:val="false"/>
        <w:ind w:right="23" w:firstLine="720"/>
        <w:jc w:val="both"/>
        <w:rPr>
          <w:sz w:val="28"/>
          <w:szCs w:val="28"/>
        </w:rPr>
      </w:pPr>
      <w:r>
        <w:rPr>
          <w:sz w:val="28"/>
          <w:szCs w:val="28"/>
        </w:rPr>
        <w:t>2. Сбор и обработка априорной информации для предварительного изучения объекта исследования.</w:t>
      </w:r>
    </w:p>
    <w:p>
      <w:pPr>
        <w:pStyle w:val="Normal"/>
        <w:widowControl w:val="false"/>
        <w:ind w:right="23" w:firstLine="720"/>
        <w:jc w:val="both"/>
        <w:rPr>
          <w:sz w:val="28"/>
          <w:szCs w:val="28"/>
        </w:rPr>
      </w:pPr>
      <w:r>
        <w:rPr>
          <w:sz w:val="28"/>
          <w:szCs w:val="28"/>
        </w:rPr>
        <w:t>3. Выбор входных и выходных переменных, интервалов их изменения, области экспериментирования.</w:t>
      </w:r>
    </w:p>
    <w:p>
      <w:pPr>
        <w:pStyle w:val="Normal"/>
        <w:widowControl w:val="false"/>
        <w:ind w:right="23" w:firstLine="720"/>
        <w:jc w:val="both"/>
        <w:rPr>
          <w:sz w:val="28"/>
          <w:szCs w:val="28"/>
        </w:rPr>
      </w:pPr>
      <w:r>
        <w:rPr>
          <w:sz w:val="28"/>
          <w:szCs w:val="28"/>
        </w:rPr>
        <w:t>4. Выбор модели (например, полинома первой или второй степени).</w:t>
      </w:r>
    </w:p>
    <w:p>
      <w:pPr>
        <w:pStyle w:val="Normal"/>
        <w:widowControl w:val="false"/>
        <w:ind w:right="23" w:firstLine="720"/>
        <w:jc w:val="both"/>
        <w:rPr>
          <w:sz w:val="28"/>
          <w:szCs w:val="28"/>
        </w:rPr>
      </w:pPr>
      <w:r>
        <w:rPr>
          <w:sz w:val="28"/>
          <w:szCs w:val="28"/>
        </w:rPr>
        <w:t>5. Выбор оптимального плана эксперимента или в сложных случаях - последовательности планов.</w:t>
      </w:r>
    </w:p>
    <w:p>
      <w:pPr>
        <w:pStyle w:val="Normal"/>
        <w:widowControl w:val="false"/>
        <w:ind w:right="23" w:firstLine="720"/>
        <w:jc w:val="both"/>
        <w:rPr>
          <w:sz w:val="28"/>
          <w:szCs w:val="28"/>
        </w:rPr>
      </w:pPr>
      <w:r>
        <w:rPr>
          <w:sz w:val="28"/>
          <w:szCs w:val="28"/>
        </w:rPr>
        <w:t>6. Определение метода анализа данных (регрессионного анализа для количественных факторов, дисперсионного анализа для качественных факторов и т.д.).</w:t>
      </w:r>
    </w:p>
    <w:p>
      <w:pPr>
        <w:pStyle w:val="Normal"/>
        <w:widowControl w:val="false"/>
        <w:ind w:right="23" w:firstLine="720"/>
        <w:jc w:val="both"/>
        <w:rPr>
          <w:sz w:val="28"/>
          <w:szCs w:val="28"/>
        </w:rPr>
      </w:pPr>
      <w:r>
        <w:rPr>
          <w:sz w:val="28"/>
          <w:szCs w:val="28"/>
        </w:rPr>
        <w:t>7. Проведение запланированного эксперимента.</w:t>
      </w:r>
    </w:p>
    <w:p>
      <w:pPr>
        <w:pStyle w:val="Normal"/>
        <w:widowControl w:val="false"/>
        <w:ind w:right="23" w:firstLine="720"/>
        <w:jc w:val="both"/>
        <w:rPr>
          <w:sz w:val="28"/>
          <w:szCs w:val="28"/>
        </w:rPr>
      </w:pPr>
      <w:r>
        <w:rPr>
          <w:sz w:val="28"/>
          <w:szCs w:val="28"/>
        </w:rPr>
        <w:t>8. Проверка статистических предпосылок на множестве полученных экспериментальных данных для корректного выбора метода обработки.</w:t>
      </w:r>
    </w:p>
    <w:p>
      <w:pPr>
        <w:pStyle w:val="Normal"/>
        <w:widowControl w:val="false"/>
        <w:ind w:right="23" w:firstLine="720"/>
        <w:jc w:val="both"/>
        <w:rPr>
          <w:sz w:val="28"/>
          <w:szCs w:val="28"/>
        </w:rPr>
      </w:pPr>
      <w:r>
        <w:rPr>
          <w:sz w:val="28"/>
          <w:szCs w:val="28"/>
        </w:rPr>
        <w:t>9. Оценка параметров модели и проверка статистических гипотез (на этом этапе проверяется значимость влияния факторов, адекватность модели, изучение ее свойств).</w:t>
      </w:r>
    </w:p>
    <w:p>
      <w:pPr>
        <w:pStyle w:val="Normal"/>
        <w:widowControl w:val="false"/>
        <w:ind w:right="23" w:firstLine="720"/>
        <w:jc w:val="both"/>
        <w:rPr>
          <w:sz w:val="28"/>
          <w:szCs w:val="28"/>
        </w:rPr>
      </w:pPr>
      <w:r>
        <w:rPr>
          <w:sz w:val="28"/>
          <w:szCs w:val="28"/>
        </w:rPr>
        <w:t>10. Интерпретация полученных результатов на языке объекта исследования.</w:t>
      </w:r>
    </w:p>
    <w:p>
      <w:pPr>
        <w:pStyle w:val="Normal"/>
        <w:widowControl w:val="false"/>
        <w:ind w:right="23" w:firstLine="720"/>
        <w:jc w:val="both"/>
        <w:rPr>
          <w:sz w:val="28"/>
          <w:szCs w:val="28"/>
        </w:rPr>
      </w:pPr>
      <w:r>
        <w:rPr>
          <w:sz w:val="28"/>
          <w:szCs w:val="28"/>
        </w:rPr>
        <w:t>На последнем этапе обработки данных обязательно делается перевод результатов математической обработки на язык объекта исследования. Здесь желательно, выдвигать содержательные гипотезы о механизме явлений, выделять области для дальнейших исследований, устанавливать связи между полученными результатами с существующими представлениями, выделять элементы новизны.</w:t>
      </w:r>
    </w:p>
    <w:p>
      <w:pPr>
        <w:pStyle w:val="Normal"/>
        <w:widowControl w:val="false"/>
        <w:ind w:right="23" w:firstLine="720"/>
        <w:jc w:val="both"/>
        <w:rPr>
          <w:sz w:val="28"/>
          <w:szCs w:val="28"/>
        </w:rPr>
      </w:pPr>
      <w:r>
        <w:rPr>
          <w:sz w:val="28"/>
          <w:szCs w:val="28"/>
        </w:rPr>
        <w:t>Важным условием успеха эксперимента является выбор оптимального плана. Поэтому кратко рассмотрим критерии оптимальности планов.</w:t>
      </w:r>
    </w:p>
    <w:p>
      <w:pPr>
        <w:pStyle w:val="Normal"/>
        <w:widowControl w:val="false"/>
        <w:ind w:right="23" w:firstLine="720"/>
        <w:jc w:val="both"/>
        <w:rPr>
          <w:b/>
          <w:b/>
          <w:sz w:val="28"/>
          <w:szCs w:val="28"/>
        </w:rPr>
      </w:pPr>
      <w:r>
        <w:rPr>
          <w:b/>
          <w:sz w:val="28"/>
          <w:szCs w:val="28"/>
        </w:rPr>
        <w:t>Критерии оптимальности планов</w:t>
      </w:r>
    </w:p>
    <w:p>
      <w:pPr>
        <w:pStyle w:val="Normal"/>
        <w:widowControl w:val="false"/>
        <w:ind w:right="23" w:firstLine="720"/>
        <w:jc w:val="both"/>
        <w:rPr>
          <w:sz w:val="28"/>
          <w:szCs w:val="28"/>
        </w:rPr>
      </w:pPr>
      <w:r>
        <w:rPr>
          <w:sz w:val="28"/>
          <w:szCs w:val="28"/>
        </w:rPr>
        <w:t>Одну и ту же задачу можно решить с помощью различных планов. При этом параметры модели и предсказанные значения откликов будут оцениваться с различной точностью. Для количественной характеристики свойств планов при их сравнениях используются показатели относительной эффективности планов и критерии оптимальности, разделяющиеся на три группы: критерии оценок параметров модели, критерии предсказательных свойств модели и прочие. К прочим критериям относятся композиционность (последовательная достройка плана), простота вычислений, способность исключать влияние неоднородности экспериментального материала и др. Немногие планы оптимальны в широком смысле, т. е. одновременно удовлетворяют многим критериям оптимальности. Поэтому перед экспериментатором возникает  задача поиска компромиссных планов путем тщательного изучения каталогов или генерирования на ЭВМ плана, оптимального в смысле одного критерия, и квазиоптимального в смысле других. Большинство критериев описывается на языке матрицы дисперсий-ковариаций, что требует серьезной математической подготовки. Поэтому оптимальный план эксперимента можно выбрать только с помощью статистика.</w:t>
      </w:r>
    </w:p>
    <w:p>
      <w:pPr>
        <w:pStyle w:val="Normal"/>
        <w:jc w:val="center"/>
        <w:rPr>
          <w:b/>
          <w:b/>
          <w:sz w:val="28"/>
          <w:szCs w:val="28"/>
        </w:rPr>
      </w:pPr>
      <w:r>
        <w:rPr>
          <w:b/>
          <w:sz w:val="28"/>
          <w:szCs w:val="28"/>
        </w:rPr>
        <w:t>Литература</w:t>
      </w:r>
    </w:p>
    <w:p>
      <w:pPr>
        <w:pStyle w:val="TextBody"/>
        <w:numPr>
          <w:ilvl w:val="0"/>
          <w:numId w:val="2"/>
        </w:numPr>
        <w:jc w:val="both"/>
        <w:rPr/>
      </w:pPr>
      <w:r>
        <w:rPr>
          <w:color w:val="000000"/>
          <w:sz w:val="28"/>
        </w:rPr>
        <w:t>Гласс Дж., Стэнли Дж. Статистические методы в педагогике и психологии. Пер. с англ. - М.: Издательство «Прогресс», 1976. – 496 с.</w:t>
      </w:r>
    </w:p>
    <w:p>
      <w:pPr>
        <w:pStyle w:val="2"/>
        <w:widowControl w:val="false"/>
        <w:numPr>
          <w:ilvl w:val="0"/>
          <w:numId w:val="2"/>
        </w:numPr>
        <w:spacing w:lineRule="auto" w:line="240" w:before="0" w:after="0"/>
        <w:jc w:val="both"/>
        <w:rPr/>
      </w:pPr>
      <w:r>
        <w:rPr/>
        <w:t>Маслак А.А. Основы планирования и анализа сравнительного эксперимента в педагогике и психологии. –М.: РОСИ, 1998. – 168с.</w:t>
      </w:r>
    </w:p>
    <w:p>
      <w:pPr>
        <w:pStyle w:val="2"/>
        <w:widowControl w:val="false"/>
        <w:numPr>
          <w:ilvl w:val="0"/>
          <w:numId w:val="2"/>
        </w:numPr>
        <w:spacing w:lineRule="auto" w:line="240" w:before="0" w:after="0"/>
        <w:jc w:val="both"/>
        <w:rPr/>
      </w:pPr>
      <w:r>
        <w:rPr/>
        <w:t>Анисимова Т.С. Измерение латентных переменных в образовании. - М: Исследовательский центр проблем качества подготовки специалистов, 2004. -148 с.</w:t>
      </w:r>
    </w:p>
    <w:p>
      <w:pPr>
        <w:pStyle w:val="2"/>
        <w:widowControl w:val="false"/>
        <w:numPr>
          <w:ilvl w:val="0"/>
          <w:numId w:val="2"/>
        </w:numPr>
        <w:spacing w:lineRule="auto" w:line="240" w:before="0" w:after="0"/>
        <w:jc w:val="both"/>
        <w:rPr/>
      </w:pPr>
      <w:r>
        <w:rPr/>
        <w:t xml:space="preserve"> </w:t>
      </w:r>
      <w:r>
        <w:rPr/>
        <w:t>Маслак А.А. Измерение латентных переменных в социально-экономических системах: теория и практика. – Славянск-на-Кубани: Издательский центр СГПИ, 2007. -424 с.</w:t>
      </w:r>
    </w:p>
    <w:p>
      <w:pPr>
        <w:pStyle w:val="Normal"/>
        <w:widowControl w:val="false"/>
        <w:ind w:right="23"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overflowPunct w:val="true"/>
      <w:autoSpaceDE w:val="true"/>
      <w:spacing w:lineRule="auto" w:line="480" w:before="0" w:after="120"/>
      <w:ind w:left="283" w:hanging="0"/>
      <w:jc w:val="center"/>
      <w:textAlignment w:val="auto"/>
    </w:pPr>
    <w:rPr>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7:46:00Z</dcterms:created>
  <dc:creator>A. Maslak</dc:creator>
  <dc:description/>
  <dc:language>en-US</dc:language>
  <cp:lastModifiedBy>Maslak</cp:lastModifiedBy>
  <dcterms:modified xsi:type="dcterms:W3CDTF">2008-06-08T13:44:00Z</dcterms:modified>
  <cp:revision>31</cp:revision>
  <dc:subject/>
  <dc:title>При этом источники неоднород-</dc:title>
</cp:coreProperties>
</file>