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/>
      </w:pPr>
      <w:r>
        <w:rPr>
          <w:sz w:val="28"/>
          <w:szCs w:val="28"/>
        </w:rPr>
        <w:t>Курс: «Управление в социальных и экономических системах»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ЛЕКЦИЯ 1</w:t>
      </w:r>
      <w:r>
        <w:rPr>
          <w:sz w:val="28"/>
          <w:szCs w:val="28"/>
          <w:lang w:val="en-US"/>
        </w:rPr>
        <w:t>1</w:t>
      </w:r>
    </w:p>
    <w:p>
      <w:pPr>
        <w:pStyle w:val="Normal1"/>
        <w:rPr/>
      </w:pPr>
      <w:r>
        <w:rPr>
          <w:b/>
          <w:sz w:val="28"/>
          <w:szCs w:val="28"/>
        </w:rPr>
        <w:t>Тема: «Формы тестовых заданий (с выбором правильного ответа и открытой формы)»</w:t>
      </w:r>
    </w:p>
    <w:p>
      <w:pPr>
        <w:pStyle w:val="Normal1"/>
        <w:jc w:val="right"/>
        <w:rPr>
          <w:sz w:val="28"/>
          <w:szCs w:val="28"/>
        </w:rPr>
      </w:pPr>
      <w:r>
        <w:rPr>
          <w:sz w:val="28"/>
          <w:szCs w:val="28"/>
        </w:rPr>
        <w:t>(4 часа)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План лекци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Особенности заданий с выбором правильного ответ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Роль дистракторов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Принципы формулирования заданий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Качество задания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Задания с выбором одного наиболее правильного ответа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6. Задания с выбором нескольких правильных ответов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7. Особенности заданий с выбором нескольких правильных ответов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8. Оценка в заданиях с выбором нескольких правильных ответов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Cs/>
          <w:sz w:val="28"/>
          <w:szCs w:val="28"/>
        </w:rPr>
        <w:t>Задания открытой формы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bCs/>
          <w:sz w:val="28"/>
          <w:szCs w:val="28"/>
        </w:rPr>
        <w:t>10. Особенности заданий открытой формы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собенности заданий с выбором правильного от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ространены больше других из-за их простоты и удобства для компьютерной обрабо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достатки – возможность запоминания правильных ответов, возможность угадать правильный ответ.</w:t>
      </w:r>
    </w:p>
    <w:p>
      <w:pPr>
        <w:pStyle w:val="Normal"/>
        <w:jc w:val="both"/>
        <w:rPr/>
      </w:pPr>
      <w:r>
        <w:rPr>
          <w:sz w:val="28"/>
          <w:szCs w:val="28"/>
        </w:rPr>
        <w:t>Возможность угадывания правильного ответа зависит от общего числа правильных ответов и от степени привлекательности неправильного ответа (</w:t>
      </w:r>
      <w:r>
        <w:rPr>
          <w:sz w:val="28"/>
          <w:szCs w:val="28"/>
          <w:lang w:val="en-US"/>
        </w:rPr>
        <w:t>distractor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адывают ответ совсем неподготовленные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Роль дистракт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сло дистракторов обычно варьируется от 1 до 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больше дистракторов, тем меньше вероятность угады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днако трудно подобрать много правдоподобных дистракто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 увеличении числа дистракторов задание становится громоздким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ринципы формулирования зада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Противоречиво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Противоположно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Однородно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Кумуляц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Сочет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Градуиров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Удвоенное противопоставл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Фасетность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ротиворечив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торой ответ отрицает первый. </w:t>
      </w:r>
    </w:p>
    <w:p>
      <w:pPr>
        <w:pStyle w:val="Normal"/>
        <w:rPr/>
      </w:pPr>
      <w:r>
        <w:rPr>
          <w:sz w:val="28"/>
          <w:szCs w:val="28"/>
        </w:rPr>
        <w:t>УРАВНЕНИЕ |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|+2| =1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име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не имеет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тивоположность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тличие от противоречивых, противоположные ответы допускают возможность других переходных состоя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Я, ИМЕЮЩАЯ В ИНТЕРВАЛЕ ОТРИЦАТЕЛЬНУЮ ПРОИЗВОДНУЮ, В ЭТОМ ИНТЕРВАЛ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 возраста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сохраняет постоянное знач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 убывает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днород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бираются ответы, которые относятся к одному р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ОЕ УСТРОЙСТВО, ОБЛАДАЮЩЕЕ ДВУМЯ УСТОЙЧИВЫМИ СОСТОЯНИЯМ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 ди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тригге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 транзистор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умуля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второй ответ включает первый, третий – второй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ЕНЬ ПЛОДОРОДИЯ ПОЧВ ОБУСЛОВЛИВАЮ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 совокупность элемен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структура и совокупность элемен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) микроорганизмы, структура и совокупность элементов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Сочетание</w:t>
      </w:r>
    </w:p>
    <w:p>
      <w:pPr>
        <w:pStyle w:val="Normal"/>
        <w:rPr/>
      </w:pPr>
      <w:r>
        <w:rPr>
          <w:sz w:val="28"/>
          <w:szCs w:val="28"/>
        </w:rPr>
        <w:t>В каждом ответе используется сочетани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ДРО АТОМА СОСТОИТ И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 нейтронов и прот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протонов и электр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 электронов и нейтронов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Граду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я с тремя и с большим числом ответов дают возможность использовать принцип градуир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ТВОРИМОСТЬ ГАЗОВ ПРИ ПОВЫШЕНИИ ТЕМПЕРАТУРЫ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 увеличиваетс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остается без измен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) уменьшается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двоенное противопост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т принцип применяется в заданиях с четырьмя ответ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АТРИЧНОГО ПРИНТЕРА ПО СРАВНЕНИЮ СО СТРУЙНЫМ ПРИНТЕР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 выше быстродействие и выше качество печа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выше быстродействие, но ниже качество печа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 ниже быстродействие, но выше качество печа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) ниже быстродействие и ниже качество печати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Фасетность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Фасет - </w:t>
      </w:r>
      <w:r>
        <w:rPr>
          <w:sz w:val="28"/>
          <w:szCs w:val="28"/>
        </w:rPr>
        <w:t xml:space="preserve">это форма записи несколько вариантов одного и того же задания. Используется для создания одинаково трудных заданий. </w:t>
      </w:r>
    </w:p>
    <w:p>
      <w:pPr>
        <w:pStyle w:val="Normal"/>
        <w:rPr/>
      </w:pPr>
      <w:r>
        <w:rPr>
          <w:sz w:val="28"/>
          <w:szCs w:val="28"/>
        </w:rPr>
        <w:t>ФУНКЦИЯ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>) ЯВЛЯЕТС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 четн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нечетн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 ни четной, ни нечетн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чество за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лучше подобраны дистракторы, тем выше точность измерения. Почему?</w:t>
      </w:r>
    </w:p>
    <w:p>
      <w:pPr>
        <w:pStyle w:val="Normal"/>
        <w:jc w:val="both"/>
        <w:rPr/>
      </w:pPr>
      <w:r>
        <w:rPr>
          <w:sz w:val="28"/>
          <w:szCs w:val="28"/>
        </w:rPr>
        <w:t>Мера привлекательности каждого неправильного ответа (</w:t>
      </w:r>
      <w:r>
        <w:rPr>
          <w:sz w:val="28"/>
          <w:szCs w:val="28"/>
          <w:lang w:val="en-US"/>
        </w:rPr>
        <w:t>distractor</w:t>
      </w:r>
      <w:r>
        <w:rPr>
          <w:sz w:val="28"/>
          <w:szCs w:val="28"/>
        </w:rPr>
        <w:t>) определяется долей испытуемых, выбравших 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 это важно в заданиях с двумя ответам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СОЛЮТНУЮ ВЛАЖНОСТЬ ОПРЕДЕЛЯ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гигрометр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сихрометром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анализ причин выбора неправильных ответов вскрывает недостатки преподавания. И в этом полезность данной форм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я с выбором одного наиболее правильного от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исполь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еобходимость оценить ту часть работы, которая выполнена правильно, несмотря на общий неправильный от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 использовании принципа кумуляции среди дистракторов есть и частично правильные ответы. Нельзя оценивать одинаково (нулем) неправильные и частично правильные ответы, а также менее правильные и более правиль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екоторые педагоги предпочитают именно такую форму заданий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имеры зад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НЕРАВЕНСТВА х +1/х &gt; 1/х -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х&gt;0</w:t>
        <w:tab/>
      </w:r>
    </w:p>
    <w:p>
      <w:pPr>
        <w:pStyle w:val="Normal"/>
        <w:rPr/>
      </w:pPr>
      <w:r>
        <w:rPr>
          <w:sz w:val="28"/>
          <w:szCs w:val="28"/>
        </w:rPr>
        <w:t>2) х &lt; 0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х&gt;0 или-1 &lt;х&lt;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х &lt; 0 или 0 &lt; х &lt;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ШЕНИЕ УРАВНЕНИЯ |х - 3| = -х2+ 4х -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2 или 3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я с выбором нескольких правильных отв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ция для испытуем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ашему внима</w:t>
        <w:softHyphen/>
        <w:t xml:space="preserve">нию предлагаются задания с одним, двумя, тремя и большим числом правильных ответов. Обвести кружком номера всех правильных ответ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» ПИШЕТСЯ В СЛОВОСОЧЕТА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упл... тнить срок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обн.. .жить порок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р...птать на судьбу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рил...скать собаку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отк...заться от услуг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опр... вдать поступ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угр.. .жать распра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раск...лить сковор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в...пиющий произв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усл...жнить обстанов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заданий с выбором нескольких правильных отве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с выбором нескольких правильных ответов очень удобны для проверки таких знаний, которые можно отнести к типу «что для чего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щее число ответов для задания - в диапазоне от пяти до двенадца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четание числа правильных и неправильных ответов в заданиях различно. Испытуемым надо не только найти правильные ответы, но и определить, сколько таких ответов содержится в каждом за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аких заданиях приходится дополнительно определять полноту своих ответов. Следовательно, такие задания труднее. Они проверяют знания полнее, глубже и точнее, чем задания с выбором одного правильного ответа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Могут ли в задании быть правильными все ответ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в заданиях с выбором нескольких правильных отве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ация. За полностью правильное решение ставится столько баллов, сколько в задании правильных отве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каждую допущенную ошибку снимать один балл. Однако минимальная оценка за задание равна 0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мере информатизации образовательного процесса роль заданий с выбором нескольких правильных ответов будет возрастать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Задания открытой фор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даниях открытой формы нет готовых ответов. </w:t>
        <w:tab/>
        <w:t xml:space="preserve">Испытуемый сам пишет ответ в бланке, или набирает его с клавиатуры компьютера. Задания открытой формы формулируются в виде утверждений, которые превращаются в истинное высказывание, если ответ правильный и в ложное, если ответ неправильный. </w:t>
        <w:tab/>
        <w:t xml:space="preserve">Заданиям предшествует инструкция, состоящая из одного слова - «Дополнить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ЫМ ГРЕЧЕСКИМ ФИЛОСОФОМ  СЧИТАЕТСЯ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в древней Греции было много философов, но основателем философии, как научной системы, авторы учебников считают Фалеса. Именно такой ответ ожидается и от испытуемого. Другие ответы считаются неправильным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собенности заданий открытой формы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екоторые считают задания открытой формы лучше заданий с выбором одного или нескольких правильных ответов. Но это мнение ошибочное. 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М ПРЕЗИДЕНТОМ США БЫЛ</w:t>
        <w:tab/>
        <w:t>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втор этого задания ожидал ответ "Вашингтон", но наряду с этим от некоторых испытуемых были получены такие ответы, как "Генерал", "Мужчина", "Уроженец штата Вирджиния" и другие ответы, которые правильно, с разных сторон, характеризуют Вашингтона, но по довольно неожиданным основани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ученные ответы нельзя оценить как неправильные, но их трудно приравнять и к ожидавшемуся одному правильному ответ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я открытой формы исключают угадыва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ность и легкость понимания растут по мере уменьшения словесного состава фразы. Чем меньше слов, тем меньше недоразумени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дания открытой формы применяются там, где нужно полностью исключить вероятность получения правильного ответа посредством угадывания и тем самым повысить качество педагогического измерения. </w:t>
        <w:tab/>
        <w:t xml:space="preserve">Не случайно ценность таких заданий возросла с момента создания датским математиком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asch</w:t>
      </w:r>
      <w:r>
        <w:rPr>
          <w:sz w:val="28"/>
          <w:szCs w:val="28"/>
        </w:rPr>
        <w:t xml:space="preserve"> математической модели измерения, в которой вероятность угадать правильный ответ считается равной нулю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Рекомендации по разработке заданий открытой фор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ации по разработке заданий открытой фор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держание задания должно быть понятным всем, без исключений, испытуем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держание задания пишется прописными букв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 утверждения делаются, по возможности, коротки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бавлять лучше как можно меньше слов или зна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бавляется что-то од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бавляемое слово, для лучшего понимания, желательно ставить ближе к концу в конце зад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Аванесов В.С. Форма тестовых заданий. Учебное пособие. М.: «Центр тестирования», 2005. – 15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Аванесов В.С. Композиция тестовых заданий. Учебная книга. 3 изд., доп. М.: Центр тестирования, 2002. – 240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Звонников В.И. Измерения и шкалирование в образовании. – М.: Логос, 2006. – 134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ейман Ю.М., Хлебников В.А. Введение в теорию моделирования и параметризации педагогических тестов. – М.: Прометей, 2000. – 168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Челышкова М.Б. Теория и практика конструирования педагогических тестов. –М.: Исследовательский центр проблем качества подготовки специалистов, 2001.–410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5:13:00Z</dcterms:created>
  <dc:creator>Andreich</dc:creator>
  <dc:description/>
  <cp:keywords/>
  <dc:language>en-US</dc:language>
  <cp:lastModifiedBy>Maslak</cp:lastModifiedBy>
  <dcterms:modified xsi:type="dcterms:W3CDTF">2008-06-10T17:28:00Z</dcterms:modified>
  <cp:revision>10</cp:revision>
  <dc:subject/>
  <dc:title/>
</cp:coreProperties>
</file>