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/>
      </w:pPr>
      <w:r>
        <w:rPr>
          <w:sz w:val="28"/>
          <w:szCs w:val="28"/>
        </w:rPr>
        <w:t>Курс: «Управление в социальных и экономических системах»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ЛЕКЦИЯ 1</w:t>
      </w:r>
    </w:p>
    <w:p>
      <w:pPr>
        <w:pStyle w:val="Normal1"/>
        <w:rPr/>
      </w:pPr>
      <w:r>
        <w:rPr>
          <w:b/>
          <w:sz w:val="28"/>
          <w:szCs w:val="28"/>
        </w:rPr>
        <w:t xml:space="preserve">Тема: «Характеристика курса </w:t>
      </w:r>
      <w:r>
        <w:rPr>
          <w:i/>
          <w:sz w:val="28"/>
          <w:szCs w:val="28"/>
        </w:rPr>
        <w:t>Управление в социальных и экономических системах</w:t>
      </w:r>
      <w:r>
        <w:rPr>
          <w:b/>
          <w:sz w:val="28"/>
          <w:szCs w:val="28"/>
        </w:rPr>
        <w:t>»</w:t>
      </w:r>
    </w:p>
    <w:p>
      <w:pPr>
        <w:pStyle w:val="Normal1"/>
        <w:jc w:val="right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часа)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План лекции</w:t>
      </w:r>
    </w:p>
    <w:p>
      <w:pPr>
        <w:pStyle w:val="Normal1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>Цель 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риобретаемые знания и компетен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Исследовательские проекты студе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Структура исследовательского студенческого проект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Зачем необходимо «обрабатывать информацию?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Классификация задач в учебном курс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Структура 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>Научные мероприятия, связанные с тематикой курс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Тематика конференции Теория и практика измерения и мониторинга латентных переменных в образовании и других социально-экономических системах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10. Тематика Летней школы «Измерение латентных переменных»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1. Тематика Лаборатории объективных измерений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12. Гранты СГПИ по тематике курса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13. Опыт применения методики измерения латентных переменных</w:t>
      </w:r>
    </w:p>
    <w:p>
      <w:pPr>
        <w:pStyle w:val="3"/>
        <w:spacing w:before="12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занятий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Лекции                  </w:t>
        <w:tab/>
        <w:tab/>
        <w:tab/>
        <w:t>- 36 час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   </w:t>
        <w:tab/>
        <w:tab/>
        <w:t>- 12 ч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занятия</w:t>
        <w:tab/>
        <w:tab/>
        <w:tab/>
        <w:t>- 52 ч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удиторных часов</w:t>
        <w:tab/>
        <w:t>- 100 ч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</w:t>
        <w:tab/>
        <w:tab/>
        <w:t>- 100 ч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итогового контроля </w:t>
        <w:tab/>
        <w:tab/>
        <w:t>- экзамен в третьем семестр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 курса</w:t>
      </w:r>
      <w:r>
        <w:rPr>
          <w:sz w:val="28"/>
          <w:szCs w:val="28"/>
        </w:rPr>
        <w:t xml:space="preserve"> - освоение статистических методов анализа количественной и качественной информации в социальных системах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урс «Планирование и анализ эксперимента в социальных и экономических системах» читается для аспирантов, обучающихся по специальности «05.13.10 – управление в социальных и экономических системах». Цель преподавания  курса «Планирование и анализ эксперимента в социальных и экономических системах» - сформировать у будущего кандидата наук представление о роли и значимости планирования эксперимента, дать теоретические знания по применению основных статистических методов анализа количественной и качественной информации в социальных системах, приобрести практические навыки решения планирования и анализа сложных многофакторных экспериментов. измерения латентных переменны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изучения курса «Планирование и анализ эксперимента в социальных и экономических системах» аспирант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инципы планирования и анализа эксперимента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рандомизации в экспериментальных исследованиях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дуры формализации объекта исследования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методы статистического анализа данных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у диалоговой системы SPSS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оцедуры статистического анализа, реализованные в диалоговой системе SPSS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т ввода исходных данных и вывода результатов статистического анализа в диалоговой системе SPSS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измерения латентных переменных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диалоговой системы RUMM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опции диалоговой системы RUMM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т ввода исходных данных и вывода результатов статистического анализа в диалоговой системе </w:t>
      </w:r>
      <w:r>
        <w:rPr>
          <w:sz w:val="28"/>
          <w:szCs w:val="28"/>
          <w:lang w:val="en-US"/>
        </w:rPr>
        <w:t>RUMM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ые методы вычисления нелинейных (логистических) мод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изучения курса «Планирование и анализ эксперимента в социальных и экономических системах» аспирант должен обладать важными для своей профессии компетенциями. Он должен уме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лизовать объект исследования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диалоговую систему статистического анализа данных SPSS для обработки как количественной, так и качественной информ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корреляционный анализ и интерпретировать его результаты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корреляционный анализ и интерпретировать его результаты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регрессионный анализ и интерпретировать его результаты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дисперсионный анализ и интерпретировать его результаты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ться диалоговой системой измерения латентных переменных RUMM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рить латентную переменную на основе результатов тестир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рить латентную переменную на основе результатов опрос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ть качество измерения латентной переменно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туденческие научные проекты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ение качества курсовых работ по дискретной математик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ение качества курсовых работ по теории алгоритмо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ение качества курсовых работ по численным методам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ение качества курсовых работ по теоретическим основам информатик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ение качества курсовых работ по теории и методике обучения информатик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ение качества выпускных квалификационных работ по информатик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ение качества выпускных квалификационных работ по математик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ение качества подготовки к ЕГЭ по математик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ение качества подготовки к ЕГЭ по информатик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змерение качества банка тестовых заданий по информатик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студенческих научных проектов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курс (3 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научно-исследовательского проекта в рамках СО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 курс (6 семестр)</w:t>
      </w:r>
    </w:p>
    <w:p>
      <w:pPr>
        <w:pStyle w:val="Normal"/>
        <w:rPr/>
      </w:pPr>
      <w:r>
        <w:rPr>
          <w:sz w:val="28"/>
          <w:szCs w:val="28"/>
        </w:rPr>
        <w:t>Педагогическая практика в детских оздоровительных учреждениях (4 недели)-Проведение опросов - Анализ результатов опросов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 курс (7, 8 семест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овая работа по инфор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овая работа по теории и М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ая и педагогическая практика (2+6 недель)-Проведение опросов -Анализ тестовых заданий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 курс (9, 10 семест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ая и педагогическая практика (1+7 недель)-Тестирование-Составление опросников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ускная квалификационная работа по теме научно-исследовательск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выпускной квалификационн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Формализация объекта исслед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ланирование эксперимен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бор исходных данных (результаты эксперимента, результаты тестирования, данные опроса, генерирование данных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ногофакторный анализ в диалоговой системе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 xml:space="preserve">, анализ данных в диалоговой системе </w:t>
      </w:r>
      <w:r>
        <w:rPr>
          <w:sz w:val="28"/>
          <w:szCs w:val="28"/>
          <w:lang w:val="en-US"/>
        </w:rPr>
        <w:t>RUMM</w:t>
      </w:r>
      <w:r>
        <w:rPr>
          <w:sz w:val="28"/>
          <w:szCs w:val="28"/>
        </w:rPr>
        <w:t>2020 (исследование точности измерения латентной переменной в зависимости от числа тестовых заданий,  исследование точности измерения латентной переменной в зависимости от числа градаций ответа на тестовые задания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Интерпретация полученных результатов анализ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чем необходимо «обрабатывать информацию?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функции нау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ание и объяснение явле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ноз и предсказа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необходимо для прогноз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е закономерносте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работка информации</w:t>
      </w:r>
      <w:r>
        <w:rPr>
          <w:sz w:val="28"/>
          <w:szCs w:val="28"/>
        </w:rPr>
        <w:t xml:space="preserve"> необходима для выявления закономер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ассификация обрабатываемых данных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а вида данны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терминированные (решение уравнений и систем уравнений, дифференциальное и интегральное исчисление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охастические (методы планирования и анализа эксперимента, описание данных, измерение латентных переменных и др.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ассификация задач в учебном курсе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кур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основных статистических методов обработки качественных и количественных данны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своение пакета статистического анализа данных 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практических навыков обработки данных многофакторного экспери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ение концепции измерения латентных переменны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своение диалоговой системы измерения латентных переменных </w:t>
      </w:r>
      <w:r>
        <w:rPr>
          <w:sz w:val="28"/>
          <w:szCs w:val="28"/>
          <w:lang w:val="en-US"/>
        </w:rPr>
        <w:t>RUMM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практических навыков измерения латентных переменных в образовании и других социальных систе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следование точности измерения латентных переменных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курс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ть 1. Основы планирования и анализа эксперимент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ть 2. Пакеты статистического анализ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ть 3. Измерение латентных переменных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ть 4. Прикладные задачи измерения латентных переменных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ть 5. Исследование точности измерения латентных переменных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учные мероприятия, связанные с тематикой курса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Ежегодная конференция СГПИ «Теория и практика измерения латентных переменных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Ежегодная летняя школа СГПИ «Измерение латентных переменных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бучение в аспирантуре СГПИ по специальности 05.13.10 – управление в социальных и экономических системах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ческое научное общество, семинары, курсовые, выпускная квалификационная работ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ие и международные конференци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Информационные технологии в образовании (ИТО)» (ежегодно, в Москве, в ноябре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тестовых технологий в России» (ежегодно, в ноябре)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en-US"/>
        </w:rPr>
        <w:t>«American Educational Research Association (AERA)» (</w:t>
      </w:r>
      <w:r>
        <w:rPr>
          <w:bCs/>
          <w:sz w:val="28"/>
          <w:szCs w:val="28"/>
        </w:rPr>
        <w:t>ежегодно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апреле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городах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ША</w:t>
      </w:r>
      <w:r>
        <w:rPr>
          <w:bCs/>
          <w:sz w:val="28"/>
          <w:szCs w:val="28"/>
          <w:lang w:val="en-US"/>
        </w:rPr>
        <w:t xml:space="preserve">)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en-US"/>
        </w:rPr>
        <w:t>«International Objective Measurement Workshop (IOMW)» (</w:t>
      </w:r>
      <w:r>
        <w:rPr>
          <w:bCs/>
          <w:sz w:val="28"/>
          <w:szCs w:val="28"/>
        </w:rPr>
        <w:t>один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раз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дв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год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еред</w:t>
      </w:r>
      <w:r>
        <w:rPr>
          <w:bCs/>
          <w:sz w:val="28"/>
          <w:szCs w:val="28"/>
          <w:lang w:val="en-US"/>
        </w:rPr>
        <w:t xml:space="preserve"> AERA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ции конференции «Информационные технологии в образовании (ИТО)»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Теория и методика преподавания </w:t>
        <w:br/>
        <w:t xml:space="preserve">II. ИКТ в учебном процессе 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III. ИКТ в открытом образовании 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IV. ИКТ в управлении образованием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V. ИКТ в обучении людей со специальными потребностями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VI. ИКТ в контроле и оценке результатов обучения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VII. Технологии разработки, экспертизы, оценки программных средств и регистрация интеллектуальной собственности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VIII. Интеллектуальные технологии в образовани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еория и практика измерения и мониторинга латентных переменных в образовании и других социально-экономических системах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 Программно-алгоритмическое обеспечение для измерения и исследования точности измерения латентных переменных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Измерение и мониторинг латентных переменных в учебном процессе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Мониторинг качества здоровья в практике формирования безопасной здоровье-сберегающей образовательной среды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Оценка эффективности профилактики наркомании и других вредных привычек у молодежи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сихологический мониторинг развития профессионального и личностного самоопределения молодежи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Количественные и качественные методы анализа в этнолингвистических и этнопедагогических исследованиях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Оценка эффективности компьютерных технологий в начальной школе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Оценка эффективности инновационно-креативных образовательных программ 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9. Мониторинг социально-экономических систем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Измерение и мониторинг экологических систем 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11. Оценка эффективности воспитательной работы в вуз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ематика Летней школы «Измерение латентных переменных»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. Введение в теорию измерений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 Классическая теория измерений. Достоинства и недостатки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3. Теория измерений на основе модели Раша. Достоинства и недостатки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 xml:space="preserve">4. Изучение диалоговой системы </w:t>
      </w:r>
      <w:r>
        <w:rPr>
          <w:bCs/>
          <w:sz w:val="28"/>
          <w:szCs w:val="28"/>
          <w:lang w:val="en-US"/>
        </w:rPr>
        <w:t>RUMM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Rasch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Unidimension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asurem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odels</w:t>
      </w:r>
      <w:r>
        <w:rPr>
          <w:bCs/>
          <w:sz w:val="28"/>
          <w:szCs w:val="28"/>
        </w:rPr>
        <w:t>)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5. Анализ качества тестов и тестовых заданий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6. Компьютерный практикум по измерению латентных переменных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7. Анализ точности измерения латентной переменной в зависимости от числа индикаторных переменных, числа их уровней и их коррелированности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8. Сравнительный анализ результатов измерения по различным моделям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9. Измерение латентных переменных в образовании, психологии и других областях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0. Опыт измерения латентных переменных в России и других странах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11. Круглый стол «Роль программы Фулбрайт в продвижении современных технологий в общественных науках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руктур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ежегодно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онференци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AERA (American Educational Research Association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стоит из 12 тематических разделов и около 100 секц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ибольший интерес представляют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раздел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easuremen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esearch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ethodology</w:t>
      </w:r>
      <w:r>
        <w:rPr>
          <w:sz w:val="28"/>
          <w:szCs w:val="28"/>
        </w:rPr>
        <w:t xml:space="preserve"> (методология измерения и исследования)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секция </w:t>
      </w:r>
      <w:r>
        <w:rPr>
          <w:b/>
          <w:bCs/>
          <w:sz w:val="28"/>
          <w:szCs w:val="28"/>
          <w:lang w:val="en-US"/>
        </w:rPr>
        <w:t>Rasch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easurement</w:t>
      </w:r>
      <w:r>
        <w:rPr>
          <w:sz w:val="28"/>
          <w:szCs w:val="28"/>
        </w:rPr>
        <w:t xml:space="preserve"> (измерение на основе модели Раша)</w:t>
      </w:r>
    </w:p>
    <w:p>
      <w:pPr>
        <w:pStyle w:val="Normal"/>
        <w:rPr/>
      </w:pPr>
      <w:r>
        <w:rPr>
          <w:sz w:val="28"/>
          <w:szCs w:val="28"/>
        </w:rPr>
        <w:t>В работе конференции принимают участие более 15000 участников со всех стран мир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ия объективных измерений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ъективные измерения</w:t>
      </w:r>
      <w:r>
        <w:rPr>
          <w:sz w:val="28"/>
          <w:szCs w:val="28"/>
        </w:rPr>
        <w:t>: «результат измерения не зависит ни от того, кто измеряет (учитель), ни от измерительного инструмента (теста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хнических системах измерения по умолчанию являются объективны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лаборатор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разработка программно-алгоритмического обеспечения для измерения латентных перем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исследование точности измерения латентных перем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разработка методических пособий по измерению латентных перем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измерение латентных переменных в образовании и других социально-экономических системах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Гранты СГПИ по тематике курса</w:t>
      </w:r>
    </w:p>
    <w:p>
      <w:pPr>
        <w:pStyle w:val="Style15"/>
        <w:numPr>
          <w:ilvl w:val="0"/>
          <w:numId w:val="9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рант 7809180 «Оценка эффективности компьютерных технологий обучения на основе многофакторного многомерного эксперимента» (Институт Открытого Общества, 1999г.)</w:t>
      </w:r>
    </w:p>
    <w:p>
      <w:pPr>
        <w:pStyle w:val="Style15"/>
        <w:numPr>
          <w:ilvl w:val="0"/>
          <w:numId w:val="9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рант 4140 "Разработка системы комплексного мониторинга образовательного процесса в педагогическом вузе" (Министерство образования РФ, 2000г.)</w:t>
      </w:r>
    </w:p>
    <w:p>
      <w:pPr>
        <w:pStyle w:val="Style15"/>
        <w:numPr>
          <w:ilvl w:val="0"/>
          <w:numId w:val="9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рант 1025-0118 фонда Форда "Оценка эффективности системы тестирования на основе модели Раша" (Центр тестирования Министерства образования РФ, 2001-2002гг.) </w:t>
      </w:r>
    </w:p>
    <w:p>
      <w:pPr>
        <w:pStyle w:val="Style15"/>
        <w:numPr>
          <w:ilvl w:val="0"/>
          <w:numId w:val="9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рант 11 "Разработка и оценка эффективности системы тестирования уровня знаний студентов на основе модели Раша" (РГНФ и Администрация Краснодарского края, 2002г.)</w:t>
      </w:r>
    </w:p>
    <w:p>
      <w:pPr>
        <w:pStyle w:val="Style15"/>
        <w:numPr>
          <w:ilvl w:val="0"/>
          <w:numId w:val="9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рант 68427622 «Измерение латентных переменных в области образования» (Программа Фулбрайт, 2003-2004 гг.)</w:t>
      </w:r>
    </w:p>
    <w:p>
      <w:pPr>
        <w:pStyle w:val="Style15"/>
        <w:numPr>
          <w:ilvl w:val="0"/>
          <w:numId w:val="9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рант 05-06-80110 «Разработка методики измерения на интервальной шкале латентных переменных в социально-экономических системах» (РФФИ, 2005-2007 гг.) </w:t>
      </w:r>
    </w:p>
    <w:p>
      <w:pPr>
        <w:pStyle w:val="Style15"/>
        <w:numPr>
          <w:ilvl w:val="0"/>
          <w:numId w:val="9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рант 06-06-85508 РФФИ на участие в работе международной конференции по объективным измерениям (университет Беркли, США, 2006г.), рук. проф. Маслак А.А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рант ПФ-05-16 Презентация Программы Фулбрайт на 2006 -2007 академический год (Программа Фулбрайт, 2006г.), рук. проф. Маслак А.А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рант МГ-06-05 Проведение круглого стола «Роль Программы Фулбрайт в продвижении современных технологий в общественных науках» (Программа Фулбрайт, 2006г.), рук. проф. Маслак А.А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грант 06-02-38203а/Ю «Разработка методики измерения латентной переменной «уровень жизни населения» и мониторинг по этому показателю регионов Южного федерального округа» (РГНФ, 2006-2007 гг.) </w:t>
      </w:r>
    </w:p>
    <w:p>
      <w:pPr>
        <w:pStyle w:val="Style15"/>
        <w:numPr>
          <w:ilvl w:val="0"/>
          <w:numId w:val="9"/>
        </w:numPr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Грант 08-06-08012 РФФИ на участие в 14-ой международной конференции по объективным измерениям (Университет Нью-Йорка, США, 2008), рук. проф. Маслак А.А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рант 08-06-06004 Организация и проведение Х  всероссийской (с международным участием) научно-практической конференции «Измерение латентных переменных в образовании и других социально-экономических системах» (РФФИ, 2008), рук. проф. Анисимова Т.С.</w:t>
      </w:r>
    </w:p>
    <w:p>
      <w:pPr>
        <w:pStyle w:val="Style15"/>
        <w:numPr>
          <w:ilvl w:val="0"/>
          <w:numId w:val="9"/>
        </w:numPr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Грант 08-06-00321 «Разработка методики измерения и мониторинга на интервальной шкале уровня развития сферы образования в регионах Российской Федерации» (РФФИ, 2008-2010), рук. проф. Маслак А.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Грант РГНФ 08-06-38612а/ю совместно с Администрацией Краснодарского края на выполнение научного проекта «Измерение на линейной шкале уровня доступности образования в районах и городах Краснодарского края (2008-2010), </w:t>
      </w:r>
      <w:r>
        <w:rPr>
          <w:rFonts w:eastAsia="MS Mincho;ＭＳ 明朝"/>
          <w:sz w:val="28"/>
          <w:szCs w:val="28"/>
        </w:rPr>
        <w:t>рук. проф. Анисимова Т.С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Грант РГНФ 08-06-00694а на выполнение научного проекта Разработка методики анализа качества опросников для измерения латентных переменных (2008-2010), </w:t>
      </w:r>
      <w:r>
        <w:rPr>
          <w:rFonts w:eastAsia="MS Mincho;ＭＳ 明朝"/>
          <w:sz w:val="28"/>
          <w:szCs w:val="28"/>
        </w:rPr>
        <w:t>рук. проф. Маслак А.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пыт применения методики измерения латентных переменных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змерение латентной переменной "уровень знаний по педагогике"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Анализ качества тестовых заданий с выбором одного правильного ответа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змерение на линейной шкале качества выпускной квалификационной работы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ценка качества опросника для измерения латентной переменной «толерантность»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мерение уровня развития сферы образования в регионах Росси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змерение качества высшего образования в странах мира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змерение на линейной шкале уровня физической подготовки студентов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змерение социального положения населения районов Краснодарского края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мерение уровня развития сферы «культура» в регионах Росси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ценка статистической взаимосвязи между склонностью старшеклассников к курению и условиями их жизни и учебы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аслак А.А. Измерение латентных переменных в социально-экономических системах: теория и практика. -Славянск-на-Кубани: Изд. Центр СГПИ, 2007. – 424 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исимова Т.С. Измерение латентных переменных в образовании. - М.: Исследовательский центр проблем качества подготовки специалистов, 2004. – 148 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исимова Т.С. Применение современной теории эксперимента в образовании (многофакторный многомерный эксперимент в образовании). – М.: Исследовательский центр проблем качества подготовки специалистов, 2002. –199 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исимова Т.С., Маслак А.А. Основы измерения латентных переменных в образовании. Экспериментальная учебная авторская программа / Под науч. ред. д-ра техн. Наук, профессора Н.А. Селезневой – М.: Исследовательский центр проблем качества подготовки специалистов, 2005. - 38 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исимова Т.С., Маслак А.А. Основы планирования и анализа эксперимента в образовании. Экспериментальная учебная авторская программа / Под науч. ред. д-ра техн. наук, профессора Н.А. Селезневой – М.: Исследовательский центр проблем качества подготовки специалистов, 2005. - 32 с.</w:t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>Маркова Е.В., Маслак А.А. Рандомизация и статистический вывод. – М.: Финансы и статистика, 1986. – 208 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ория и практика измерения латентных переменных в образовании: Материалы Седьмой всероссийской (с международным участием) научно-практической конференции. -Славянск-на-Кубани: Издательский центр СГПИ, 2005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ория и практика измерения латентных переменных в образовании: Материалы Восьмой всероссийской (с международным участием) научно-практической конференции. -Славянск-на-Кубани: Издательский центр СГПИ, 2006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ория и практика измерения латентных переменных в образовании: Материалы Девятой всероссийской (с международным участием) научно-практической конференции. -Славянск-на-Кубани: Издательский центр СГПИ, 2007.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слак А.А. О необходимости экспериментальной оценки эффективности педагогических технологий // Педагогическая информатика, 1999, № 2. – С. 54-6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4" w:leader="none"/>
        </w:tabs>
        <w:jc w:val="both"/>
        <w:rPr/>
      </w:pPr>
      <w:r>
        <w:rPr>
          <w:color w:val="000000"/>
          <w:sz w:val="28"/>
        </w:rPr>
        <w:t xml:space="preserve">Маслак А.А. Основы планирования и анализа сравнительного эксперимента в педагогике и психологии. – Курск: РОСИ, 1998. – 167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аслак А.А. Особенности статистического анализа данных мониторинга образовательного процесса // Наука Кубани, 2003, № 2, С. 16-21.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0" w:firstLine="737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0" w:firstLine="737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37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7:40:00Z</dcterms:created>
  <dc:creator>Maslak</dc:creator>
  <dc:description/>
  <dc:language>en-US</dc:language>
  <cp:lastModifiedBy>Maslak</cp:lastModifiedBy>
  <dcterms:modified xsi:type="dcterms:W3CDTF">2008-06-09T17:49:00Z</dcterms:modified>
  <cp:revision>31</cp:revision>
  <dc:subject/>
  <dc:title/>
</cp:coreProperties>
</file>