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на линейной шкале качества образования в школ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е на линейной шкале качества интегрального показателя качества образования в школе, измеряемого на линейной шка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набора индикаторных переменных качества образования в школе, определить, существуют ли значимые различия между исследуемыми районами, определить средние значения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оценок качества образования в шко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качеством образования в школе и индикаторными переменными (Targett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рейтинга качества образования в школе определить, есть ли значимые различия между районами и вычислить средние значения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ндикаторных переменных с измеряемой латентной переменн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местимости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качеством образования в школе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дисперсионного анализа уровня качества образования в школах районов обслед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средних значений уровня качества образования в районах обсле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35:00Z</dcterms:created>
  <dc:creator>Pozdnyakov_SA</dc:creator>
  <dc:description/>
  <cp:keywords/>
  <dc:language>en-US</dc:language>
  <cp:lastModifiedBy>Pozdnyakov_SA</cp:lastModifiedBy>
  <dcterms:modified xsi:type="dcterms:W3CDTF">2008-06-07T22:09:00Z</dcterms:modified>
  <cp:revision>6</cp:revision>
  <dc:subject/>
  <dc:title>Исследовательский проект №1</dc:title>
</cp:coreProperties>
</file>