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ий проект №1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сследование точности измерения латентной переменной в зависимости от диапазона варьирования дихотомических индикаторных переменных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сследование точности измерения латентной переменной в зависимости от вида распределения дихотомических индикаторных перемен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ходимо установить количественную зависимость абсолютной ошибки измерения от вида распределения индикаторных переменных и подготовить соответствующие рекоменд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труктура исследовательского проек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Генерация исходных данных имитационного эксперимента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 w:val="28"/>
          <w:szCs w:val="28"/>
        </w:rPr>
        <w:t>Уровень трудности объектов варьируется в логитах на отрезке [-4;+4]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Число уровней латентной переменной (уровней знаний) – 17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Шаг между уровнями 0,5 логита, то есть первый уровень равен -4, второй равен -3,5, …, шестнадцатый – +3,5, семнадцатый – +4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из 17 уровней имеет три повторения, то есть в матрице  тестирования – 51 строка 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Для целей исследования выбираются следующие диапазоны варьирования дихотомических индикаторных переменных [-1;+1], [-2;+2], [-3;+3], [-4;+4]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 w:val="28"/>
          <w:szCs w:val="28"/>
        </w:rPr>
        <w:t>Уровень трудности заданий варьируется на вышеперечисленных отрез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Трудность тестовых зданий распределена равномерно, без повтор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 w:val="28"/>
          <w:szCs w:val="28"/>
        </w:rPr>
        <w:t>Число опытов для каждого отрезка равно 3</w:t>
      </w:r>
    </w:p>
    <w:p>
      <w:pPr>
        <w:pStyle w:val="Normal"/>
        <w:spacing w:lineRule="auto" w:line="360"/>
        <w:ind w:left="540" w:firstLine="1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ция исходных данных имитационного эксперимента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>Данные имитационного эксперимента генерируются в соответствие с моделью измерению (моделью Раша), т.е. априорно эти данные адекватны модели измерения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ль Раша для измерения уровня знаний испытуемых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>имеет вид: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spacing w:lineRule="auto" w:line="360"/>
        <w:ind w:left="540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где     - вероятность правильного ответа i-ого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испытуемого на j-ое задание,     -уровень знаний i-ого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уемого (в логитах),    - трудность j-ого задания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логитах).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подготовленности и трудность тестового задания являются латентными переменными.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е матрицы результатов тестирования размера I x J (всего I x J данных) производится измерение латентных переменных (всего I + J параметров). Естественно предположить, что чем больше тестовых заданий, тем точнее измеряется латентная переменн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параметров модели Раша (истинных оценок латентной переменной) (Rumm2020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роекта и проведение анализ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ого проекта в RUMM202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бор исходных данных (файл с расширением *.prn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ида да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вод структуры да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мени анализ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хранение необходимых статистических результатов и граф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щая статистика данных (Summary Fit Statistic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уровней объектов (</w:t>
      </w:r>
      <w:r>
        <w:rPr>
          <w:sz w:val="28"/>
          <w:szCs w:val="28"/>
          <w:lang w:val="en-US"/>
        </w:rPr>
        <w:t>Individ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t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уровней индикаторов (</w:t>
      </w:r>
      <w:r>
        <w:rPr>
          <w:sz w:val="28"/>
          <w:szCs w:val="28"/>
          <w:lang w:val="en-US"/>
        </w:rPr>
        <w:t>Individ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t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абсолютной погрешности трудности тестовых заданий (Excel, OpenOfficeCalc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седние столбцы таблицы помещаются данны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Исходный уровень трудности объект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Полученные в ходе анализа уровни трудности объектов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яется абсолютная погрешность (=</w:t>
      </w:r>
      <w:r>
        <w:rPr>
          <w:sz w:val="28"/>
          <w:szCs w:val="28"/>
          <w:lang w:val="en-US"/>
        </w:rPr>
        <w:t>abs(     -     )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анализ точности измерения латентной переменной (SPS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щита прое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5:54:00Z</dcterms:created>
  <dc:creator>Pozdnyakov_SA</dc:creator>
  <dc:description/>
  <cp:keywords/>
  <dc:language>en-US</dc:language>
  <cp:lastModifiedBy>Pozdnyakov_SA</cp:lastModifiedBy>
  <dcterms:modified xsi:type="dcterms:W3CDTF">2008-06-07T05:58:00Z</dcterms:modified>
  <cp:revision>3</cp:revision>
  <dc:subject/>
  <dc:title>Исследовательский проект №1</dc:title>
</cp:coreProperties>
</file>