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right"/>
        <w:rPr/>
      </w:pPr>
      <w:r>
        <w:rPr>
          <w:sz w:val="28"/>
        </w:rPr>
        <w:t>Курс: «</w:t>
      </w:r>
      <w:r>
        <w:rPr>
          <w:sz w:val="28"/>
          <w:szCs w:val="28"/>
        </w:rPr>
        <w:t xml:space="preserve">Управление </w:t>
      </w:r>
      <w:r>
        <w:rPr>
          <w:sz w:val="28"/>
        </w:rPr>
        <w:t>в социальных и экономических системах»</w:t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jc w:val="center"/>
        <w:rPr>
          <w:sz w:val="28"/>
        </w:rPr>
      </w:pPr>
      <w:r>
        <w:rPr>
          <w:sz w:val="28"/>
        </w:rPr>
        <w:t>ЛЕКЦИЯ 6</w:t>
      </w:r>
    </w:p>
    <w:p>
      <w:pPr>
        <w:pStyle w:val="Normal1"/>
        <w:rPr>
          <w:b/>
          <w:b/>
          <w:sz w:val="28"/>
        </w:rPr>
      </w:pPr>
      <w:r>
        <w:rPr>
          <w:b/>
          <w:sz w:val="28"/>
        </w:rPr>
        <w:t>Тема: «Формализация объекта исследования»</w:t>
      </w:r>
    </w:p>
    <w:p>
      <w:pPr>
        <w:pStyle w:val="Normal1"/>
        <w:jc w:val="right"/>
        <w:rPr>
          <w:sz w:val="28"/>
        </w:rPr>
      </w:pPr>
      <w:r>
        <w:rPr>
          <w:sz w:val="28"/>
        </w:rPr>
        <w:t>(4 часа)</w:t>
      </w:r>
    </w:p>
    <w:p>
      <w:pPr>
        <w:pStyle w:val="Normal1"/>
        <w:jc w:val="center"/>
        <w:rPr>
          <w:sz w:val="28"/>
        </w:rPr>
      </w:pPr>
      <w:r>
        <w:rPr>
          <w:sz w:val="28"/>
        </w:rPr>
        <w:t>План лекции</w:t>
      </w:r>
    </w:p>
    <w:p>
      <w:pPr>
        <w:pStyle w:val="Normal1"/>
        <w:ind w:left="708" w:hanging="0"/>
        <w:rPr>
          <w:sz w:val="28"/>
        </w:rPr>
      </w:pPr>
      <w:r>
        <w:rPr>
          <w:sz w:val="28"/>
        </w:rPr>
        <w:t>1. Особенности исследований в социальных системах</w:t>
      </w:r>
    </w:p>
    <w:p>
      <w:pPr>
        <w:pStyle w:val="Normal1"/>
        <w:ind w:left="708" w:hanging="0"/>
        <w:rPr>
          <w:sz w:val="28"/>
        </w:rPr>
      </w:pPr>
      <w:r>
        <w:rPr>
          <w:sz w:val="28"/>
        </w:rPr>
        <w:t>2. Отклики</w:t>
      </w:r>
    </w:p>
    <w:p>
      <w:pPr>
        <w:pStyle w:val="Normal1"/>
        <w:ind w:left="708" w:hanging="0"/>
        <w:rPr>
          <w:sz w:val="28"/>
        </w:rPr>
      </w:pPr>
      <w:r>
        <w:rPr>
          <w:sz w:val="28"/>
        </w:rPr>
        <w:t>3. Факторы</w:t>
      </w:r>
    </w:p>
    <w:p>
      <w:pPr>
        <w:pStyle w:val="Normal1"/>
        <w:ind w:left="708" w:hanging="0"/>
        <w:rPr>
          <w:sz w:val="28"/>
        </w:rPr>
      </w:pPr>
      <w:r>
        <w:rPr>
          <w:sz w:val="28"/>
        </w:rPr>
        <w:t>4. Экспериментальные единицы и способы обработки</w:t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/>
      </w:pPr>
      <w:r>
        <w:rPr>
          <w:sz w:val="28"/>
        </w:rPr>
        <w:t>Специалист в любой предметной области привык описывать свой эксперимент на профессиональном языке. Для эффективного использования методов планирования эксперимента необходимо научиться представлять свой эксперимент в стандартной форме, принятой в концепции планирования эксперимента, т.е. формализовать объект исследования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Биология с точки зрения применения методов математической статистики для их изучения имеет следующую особенность.</w:t>
      </w:r>
    </w:p>
    <w:p>
      <w:pPr>
        <w:pStyle w:val="Normal1"/>
        <w:jc w:val="both"/>
        <w:rPr/>
      </w:pPr>
      <w:r>
        <w:rPr>
          <w:sz w:val="28"/>
        </w:rPr>
        <w:tab/>
      </w:r>
      <w:r>
        <w:rPr>
          <w:b/>
          <w:sz w:val="28"/>
        </w:rPr>
        <w:t>Особенности исследований в социальных системах</w:t>
      </w:r>
    </w:p>
    <w:p>
      <w:pPr>
        <w:pStyle w:val="Normal1"/>
        <w:ind w:firstLine="708"/>
        <w:jc w:val="both"/>
        <w:rPr/>
      </w:pPr>
      <w:r>
        <w:rPr>
          <w:sz w:val="28"/>
        </w:rPr>
        <w:t>Есть принципиальное различие между проведением экспериментов в точных и биологических науках. В первом случае (физика, химия и др.) изучаемые единицы можно изготовить по стандарту и сделать их примерно идентичными. Например, химик изучает покрытия, катализаторы, полимерные материалы, различные ускорители, т.е. все то, что сделано самим человеком по стандарту. Цель исследования - получить заключение, которое может быть сформулировано примерно так: если объекты эксперимента приготовлены по определенной методике, если они подвергались определенным воздействиям (температура, давление, кислотность среды), то тогда получается вполне определенный результат, который будет воспроизводиться во времени и в пространстве при идентичных условиях. Эти утверждения можно проверить на совокупности аналогичных экспериментальных единиц.</w:t>
      </w:r>
    </w:p>
    <w:p>
      <w:pPr>
        <w:pStyle w:val="Normal1"/>
        <w:jc w:val="both"/>
        <w:rPr/>
      </w:pPr>
      <w:r>
        <w:rPr>
          <w:sz w:val="28"/>
        </w:rPr>
        <w:tab/>
        <w:t>В биологических и социальных науках эксперименты проводятся над живыми организмами или системами. Это могут быть отдельные организмы, сообщества организмов и целые популяции. Здесь объекты исследования не изготавливаются по стандарту, а существуют сами по себе и подбираются для эксперимента. Вместо сделанных по воле человека образцов, как это имеет место в точных науках, приходится подыскивать некоторое множество близких по свойствам организмов или индивидов, об идентичности которых в большинстве случаев не может быть и речи. Ясно, что они будут отличаться по многим атрибутам. От идентичных образцов они отличаются очень большой неоднородностью. Список атрибутов человека очень внушителен - возраст, пол, семейное положение, образование, национальность, состояние здоровья, работоспособность, степень одаренности, рабочий стаж и многое другое. Насколько эти атрибуты существенны в конкретном опыте - это должен решать экспериментатор.</w:t>
      </w:r>
    </w:p>
    <w:p>
      <w:pPr>
        <w:pStyle w:val="Normal1"/>
        <w:jc w:val="both"/>
        <w:rPr/>
      </w:pPr>
      <w:r>
        <w:rPr>
          <w:sz w:val="28"/>
        </w:rPr>
        <w:tab/>
        <w:t>Еще одной особенностью является плохая воспроизводимость результатов исследования в пространстве и во времени. Результаты биологических исследований, проведенных в западных регионах страны, могут не воспроизводиться в южных и т.д. То же можно сказать о ныне живущих и будущих поколениях. Вывод, полученный на имеющихся индивидах, нельзя безоговорочно распространять на популяцию, которая появится в будущем. Эта популяция может существенным образом отличаться от предыдущей, и невозможно проверить сделанное утверждение в следующем временном отрезке, когда появится новое поколение. Поэтому здесь нужно очень внимательно относиться к тому, как формировать статистический вывод. Обычный прием - интерпретация данных в терминах вывода для совокупности на основе выборки - подходит далеко не всегда.</w:t>
      </w:r>
    </w:p>
    <w:p>
      <w:pPr>
        <w:pStyle w:val="Normal1"/>
        <w:jc w:val="both"/>
        <w:rPr/>
      </w:pPr>
      <w:r>
        <w:rPr>
          <w:sz w:val="28"/>
        </w:rPr>
        <w:t>Указанные особенности не позволяют исследователям в области педагогики и психологии применять в своей работе методы математической статистики по аналогии с тем, как эти методы применяются в естественных или технических науках.</w:t>
      </w:r>
    </w:p>
    <w:p>
      <w:pPr>
        <w:pStyle w:val="Normal1"/>
        <w:ind w:firstLine="708"/>
        <w:jc w:val="both"/>
        <w:rPr/>
      </w:pPr>
      <w:r>
        <w:rPr>
          <w:sz w:val="28"/>
        </w:rPr>
        <w:t>Поэтому одной из задач, возникающих в связи с «математизацией» научных исследований является формализация объекта исследования. Прежде всего, это даст возможность классифицировать по тем или иным критериям сами задачи в области биологии. Кроме того, это позволит определить, какие именно методы математической статистики целесообразно использовать для решения той или иной задачи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ab/>
        <w:t xml:space="preserve">Формализация объекта исследования - это представление объекта исследования не в терминах предметной области, а в терминах кибернетических или статистических. Такое представление необходимо для изучения объекта исследования и используется тогда, когда точное функционирование объекта неизвестно, а также для того, чтобы обеспечить подготовку эксперимента, учесть все важные переменные, предусмотреть источники неоднородностей и т.п. Эту форму представления объекта в кибернетике называют «черным ящиком» или системой «вход-выход». Формальное представление объекта исследования показано на рис. 1. </w:t>
      </w:r>
    </w:p>
    <w:p>
      <w:pPr>
        <w:pStyle w:val="Normal1"/>
        <w:ind w:firstLine="708"/>
        <w:jc w:val="both"/>
        <w:rPr/>
      </w:pPr>
      <w:r>
        <w:rPr>
          <w:sz w:val="28"/>
        </w:rPr>
        <w:t>Этап формализации объекта исследования (предпланирование эксперимента) имеет очень важное значение и во многом обеспечивает успех исследования. Прежде чем применять математические методы, необходимо хорошо изучить объект исследования (учесть все важные переменные, предусмотреть источники неоднородностей и т.п.) и отразить все его существенные особенности при формальном описании, т.е. при переводе с языка предметной области на формальный язык математических методов. Чем точнее описан объект исследования, тем больше возможностей для оптимального проведения исследования.</w:t>
      </w:r>
    </w:p>
    <w:p>
      <w:pPr>
        <w:pStyle w:val="Normal1"/>
        <w:jc w:val="both"/>
        <w:rPr/>
      </w:pPr>
      <w:r>
        <w:rPr>
          <w:sz w:val="28"/>
        </w:rPr>
        <w:tab/>
        <w:t xml:space="preserve">Необходимо корректно определить тип откликов и факторов, шкалы их измерения, - это поможет выбрать адекватные статистические методы анализа и определить какого типа результаты можно получить в результате проведения исследования. Результаты формализации объекта исследования играют решающую роль при выборе методов планирования и анализа эксперимента, что и обуславливает рассмотрение элементов формального описания объекта в данной предметной области. </w:t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04825</wp:posOffset>
                </wp:positionH>
                <wp:positionV relativeFrom="paragraph">
                  <wp:posOffset>53975</wp:posOffset>
                </wp:positionV>
                <wp:extent cx="1739265" cy="64008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26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трибуты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экспериментальных едини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трибуты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экспериментальных едини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95pt;height:50.4pt;mso-wrap-distance-left:9.05pt;mso-wrap-distance-right:9.05pt;mso-wrap-distance-top:0pt;mso-wrap-distance-bottom:0pt;margin-top:4.25pt;mso-position-vertical-relative:text;margin-left:39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трибуты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экспериментальных едини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Атрибуты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экспериментальных едини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59305</wp:posOffset>
                </wp:positionH>
                <wp:positionV relativeFrom="paragraph">
                  <wp:posOffset>67945</wp:posOffset>
                </wp:positionV>
                <wp:extent cx="1371600" cy="6400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нешни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сточник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однородносте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нешни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сточник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однородносте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0.4pt;mso-wrap-distance-left:9.05pt;mso-wrap-distance-right:9.05pt;mso-wrap-distance-top:0pt;mso-wrap-distance-bottom:0pt;margin-top:5.35pt;mso-position-vertical-relative:text;margin-left:16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нешни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источник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неоднородносте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нешни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источник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неоднородност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339465</wp:posOffset>
                </wp:positionH>
                <wp:positionV relativeFrom="paragraph">
                  <wp:posOffset>67945</wp:posOffset>
                </wp:positionV>
                <wp:extent cx="1371600" cy="6400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Субъективные воздействия экспериментатор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0.4pt;mso-wrap-distance-left:9.05pt;mso-wrap-distance-right:9.05pt;mso-wrap-distance-top:0pt;mso-wrap-distance-bottom:0pt;margin-top:5.35pt;mso-position-vertical-relative:text;margin-left:26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Субъективные воздействия экспериментатор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27785</wp:posOffset>
                </wp:positionH>
                <wp:positionV relativeFrom="paragraph">
                  <wp:posOffset>168275</wp:posOffset>
                </wp:positionV>
                <wp:extent cx="0" cy="27432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5pt,13.25pt" to="104.55pt,3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19225</wp:posOffset>
                </wp:positionH>
                <wp:positionV relativeFrom="paragraph">
                  <wp:posOffset>168275</wp:posOffset>
                </wp:positionV>
                <wp:extent cx="0" cy="27432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75pt,13.25pt" to="111.75pt,3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93545</wp:posOffset>
                </wp:positionH>
                <wp:positionV relativeFrom="paragraph">
                  <wp:posOffset>168275</wp:posOffset>
                </wp:positionV>
                <wp:extent cx="0" cy="27432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35pt,13.25pt" to="133.35pt,3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16505</wp:posOffset>
                </wp:positionH>
                <wp:positionV relativeFrom="paragraph">
                  <wp:posOffset>168275</wp:posOffset>
                </wp:positionV>
                <wp:extent cx="0" cy="27432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15pt,13.25pt" to="198.15pt,3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07945</wp:posOffset>
                </wp:positionH>
                <wp:positionV relativeFrom="paragraph">
                  <wp:posOffset>168275</wp:posOffset>
                </wp:positionV>
                <wp:extent cx="0" cy="27432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35pt,13.25pt" to="205.35pt,3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73705</wp:posOffset>
                </wp:positionH>
                <wp:positionV relativeFrom="paragraph">
                  <wp:posOffset>168275</wp:posOffset>
                </wp:positionV>
                <wp:extent cx="0" cy="274320"/>
                <wp:effectExtent l="38735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15pt,13.25pt" to="234.15pt,3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13785</wp:posOffset>
                </wp:positionH>
                <wp:positionV relativeFrom="paragraph">
                  <wp:posOffset>168275</wp:posOffset>
                </wp:positionV>
                <wp:extent cx="0" cy="27432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55pt,13.25pt" to="284.55pt,3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05225</wp:posOffset>
                </wp:positionH>
                <wp:positionV relativeFrom="paragraph">
                  <wp:posOffset>168275</wp:posOffset>
                </wp:positionV>
                <wp:extent cx="0" cy="274320"/>
                <wp:effectExtent l="38735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75pt,13.25pt" to="291.75pt,3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979545</wp:posOffset>
                </wp:positionH>
                <wp:positionV relativeFrom="paragraph">
                  <wp:posOffset>168275</wp:posOffset>
                </wp:positionV>
                <wp:extent cx="0" cy="274320"/>
                <wp:effectExtent l="38735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35pt,13.25pt" to="313.35pt,3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36345</wp:posOffset>
                </wp:positionH>
                <wp:positionV relativeFrom="paragraph">
                  <wp:posOffset>92075</wp:posOffset>
                </wp:positionV>
                <wp:extent cx="2926080" cy="1797685"/>
                <wp:effectExtent l="5080" t="5715" r="508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179784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7.35pt;margin-top:7.25pt;width:230.35pt;height:141.5pt;mso-wrap-style:none;v-text-anchor:middle">
                <v:fill o:detectmouseclick="t" type="solid" color2="black" opacity="0.5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1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35255</wp:posOffset>
                </wp:positionH>
                <wp:positionV relativeFrom="paragraph">
                  <wp:posOffset>8255</wp:posOffset>
                </wp:positionV>
                <wp:extent cx="1097280" cy="155448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1554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Управляемые  факторы – способы обработки эксперимен-тальных едини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Управляемые  факторы – способы обработки эксперимен-тальных едини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22.4pt;mso-wrap-distance-left:9.05pt;mso-wrap-distance-right:9.05pt;mso-wrap-distance-top:0pt;mso-wrap-distance-bottom:0pt;margin-top:0.65pt;mso-position-vertical-relative:text;margin-left:-10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Управляемые  факторы – способы обработки эксперимен-тальных едини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Управляемые  факторы – способы обработки эксперимен-тальных едини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9145</wp:posOffset>
                </wp:positionH>
                <wp:positionV relativeFrom="paragraph">
                  <wp:posOffset>122555</wp:posOffset>
                </wp:positionV>
                <wp:extent cx="4572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35pt,9.65pt" to="97.3pt,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62425</wp:posOffset>
                </wp:positionH>
                <wp:positionV relativeFrom="paragraph">
                  <wp:posOffset>122555</wp:posOffset>
                </wp:positionV>
                <wp:extent cx="365760" cy="0"/>
                <wp:effectExtent l="635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75pt,9.65pt" to="356.5pt,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02105</wp:posOffset>
                </wp:positionH>
                <wp:positionV relativeFrom="paragraph">
                  <wp:posOffset>8255</wp:posOffset>
                </wp:positionV>
                <wp:extent cx="2194560" cy="45720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12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</w:rPr>
                              <w:t>Объект исследов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36pt;mso-wrap-distance-left:9.05pt;mso-wrap-distance-right:9.05pt;mso-wrap-distance-top:0pt;mso-wrap-distance-bottom:0pt;margin-top:0.65pt;mso-position-vertical-relative:text;margin-left:12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120" w:after="0"/>
                        <w:ind w:hanging="0"/>
                        <w:jc w:val="left"/>
                        <w:rPr/>
                      </w:pPr>
                      <w:r>
                        <w:rPr>
                          <w:sz w:val="28"/>
                        </w:rPr>
                        <w:t>Объект исследования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28185</wp:posOffset>
                </wp:positionH>
                <wp:positionV relativeFrom="paragraph">
                  <wp:posOffset>122555</wp:posOffset>
                </wp:positionV>
                <wp:extent cx="731520" cy="27432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Откли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1.6pt;mso-wrap-distance-left:9.05pt;mso-wrap-distance-right:9.05pt;mso-wrap-distance-top:0pt;mso-wrap-distance-bottom:0pt;margin-top:9.65pt;mso-position-vertical-relative:text;margin-left:356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Откли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79145</wp:posOffset>
                </wp:positionH>
                <wp:positionV relativeFrom="paragraph">
                  <wp:posOffset>130175</wp:posOffset>
                </wp:positionV>
                <wp:extent cx="4572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35pt,10.25pt" to="97.3pt,1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62425</wp:posOffset>
                </wp:positionH>
                <wp:positionV relativeFrom="paragraph">
                  <wp:posOffset>130175</wp:posOffset>
                </wp:positionV>
                <wp:extent cx="365760" cy="0"/>
                <wp:effectExtent l="635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75pt,10.25pt" to="356.5pt,1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79145</wp:posOffset>
                </wp:positionH>
                <wp:positionV relativeFrom="paragraph">
                  <wp:posOffset>53975</wp:posOffset>
                </wp:positionV>
                <wp:extent cx="4572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35pt,4.25pt" to="97.3pt,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62425</wp:posOffset>
                </wp:positionH>
                <wp:positionV relativeFrom="paragraph">
                  <wp:posOffset>145415</wp:posOffset>
                </wp:positionV>
                <wp:extent cx="365760" cy="0"/>
                <wp:effectExtent l="635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75pt,11.45pt" to="356.5pt,1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25065</wp:posOffset>
                </wp:positionH>
                <wp:positionV relativeFrom="paragraph">
                  <wp:posOffset>145415</wp:posOffset>
                </wp:positionV>
                <wp:extent cx="0" cy="27432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95pt,11.45pt" to="190.95pt,3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07945</wp:posOffset>
                </wp:positionH>
                <wp:positionV relativeFrom="paragraph">
                  <wp:posOffset>145415</wp:posOffset>
                </wp:positionV>
                <wp:extent cx="0" cy="27432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35pt,11.45pt" to="205.35pt,3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73705</wp:posOffset>
                </wp:positionH>
                <wp:positionV relativeFrom="paragraph">
                  <wp:posOffset>145415</wp:posOffset>
                </wp:positionV>
                <wp:extent cx="0" cy="27432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15pt,11.45pt" to="234.15pt,3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59305</wp:posOffset>
                </wp:positionH>
                <wp:positionV relativeFrom="paragraph">
                  <wp:posOffset>69215</wp:posOffset>
                </wp:positionV>
                <wp:extent cx="1463040" cy="27432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Случайная ошибк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21.6pt;mso-wrap-distance-left:9.05pt;mso-wrap-distance-right:9.05pt;mso-wrap-distance-top:0pt;mso-wrap-distance-bottom:0pt;margin-top:5.45pt;mso-position-vertical-relative:text;margin-left:16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Случайная ошибк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13385</wp:posOffset>
                </wp:positionH>
                <wp:positionV relativeFrom="paragraph">
                  <wp:posOffset>95885</wp:posOffset>
                </wp:positionV>
                <wp:extent cx="4937760" cy="27432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7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>
                                <w:sz w:val="28"/>
                              </w:rPr>
                              <w:t>Рис. 1. Формальное представление объекта исследов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8pt;height:21.6pt;mso-wrap-distance-left:9.05pt;mso-wrap-distance-right:9.05pt;mso-wrap-distance-top:0pt;mso-wrap-distance-bottom:0pt;margin-top:7.55pt;mso-position-vertical-relative:text;margin-left:32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/>
                      </w:pPr>
                      <w:r>
                        <w:rPr>
                          <w:sz w:val="28"/>
                        </w:rPr>
                        <w:t>Рис. 1. Формальное представление объекта исследования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/>
      </w:pPr>
      <w:r>
        <w:rPr>
          <w:sz w:val="28"/>
        </w:rPr>
        <w:t>Рассмотрим элементы формального представления объекта исследования, представленного на рис. 1.</w:t>
      </w:r>
    </w:p>
    <w:p>
      <w:pPr>
        <w:pStyle w:val="Normal1"/>
        <w:ind w:firstLine="708"/>
        <w:jc w:val="both"/>
        <w:rPr>
          <w:b/>
          <w:b/>
          <w:sz w:val="28"/>
        </w:rPr>
      </w:pPr>
      <w:r>
        <w:rPr>
          <w:b/>
          <w:sz w:val="28"/>
        </w:rPr>
        <w:t>Отклики</w:t>
      </w:r>
    </w:p>
    <w:p>
      <w:pPr>
        <w:pStyle w:val="Normal1"/>
        <w:jc w:val="both"/>
        <w:rPr/>
      </w:pPr>
      <w:r>
        <w:rPr>
          <w:sz w:val="28"/>
        </w:rPr>
        <w:tab/>
        <w:t>Формулировка цели исследования определяет выбор выходной переменной. Выходная переменная - это реакция (отклик) на воздействия входных переменных (факторов). Отклик зависит от специфики исследования. Это может быть концентрация микробных тел, титр вируса, наличие вредных примесей, стоимость, урожайность и т.д. Он должен быть эффективным для целей исследования и иметь ясный смысл. В терминологическом отношении здесь имеется большой разнобой: зависимая переменная, выходная переменная, показатель, признак, результативный признак, целевая функция и др. Мы будем пользоваться термином "отклик", который принят в планировании эксперимента.</w:t>
      </w:r>
    </w:p>
    <w:p>
      <w:pPr>
        <w:pStyle w:val="Normal1"/>
        <w:jc w:val="both"/>
        <w:rPr/>
      </w:pPr>
      <w:r>
        <w:rPr>
          <w:sz w:val="28"/>
        </w:rPr>
        <w:t>Важной характеристикой отклика является его размерность. Размерность отклика определяется числом выходных переменных. Если отклик один - задача является одномерной, если откликов несколько - многомерной. Соответственно используются одномерные или многомерные методы анализа (параметрические и непараметрические). На практике чаще используются одномерные методы анализа, даже если отклик является многомерным: каждая компонента отклика анализируется отдельно. Это объясняется тем, что интерпретация результатов одномерного анализа значительно проще, чем многомерного. Однако, если информации, содержащейся в каждом отдельном отклике недостаточно для суждения об объекте, то необходимо использовать многомерный анализ, в котором учитываются взаимосвязи между откликами [23]. На планирование и анализ эксперимента влияет также способ получения отклика. Существует три основных способа получения отклика.</w:t>
      </w:r>
    </w:p>
    <w:p>
      <w:pPr>
        <w:pStyle w:val="Normal1"/>
        <w:ind w:firstLine="708"/>
        <w:jc w:val="both"/>
        <w:rPr/>
      </w:pPr>
      <w:r>
        <w:rPr>
          <w:b/>
          <w:sz w:val="28"/>
        </w:rPr>
        <w:t>Непосредственное измерение отклика.</w:t>
      </w:r>
      <w:r>
        <w:rPr>
          <w:sz w:val="28"/>
        </w:rPr>
        <w:t xml:space="preserve"> Сюда относятся ситуации, когда измеренное значение отклика, например отметки, непосредственно используется при статистической обработке.</w:t>
      </w:r>
    </w:p>
    <w:p>
      <w:pPr>
        <w:pStyle w:val="Normal1"/>
        <w:ind w:firstLine="708"/>
        <w:jc w:val="both"/>
        <w:rPr/>
      </w:pPr>
      <w:r>
        <w:rPr>
          <w:b/>
          <w:sz w:val="28"/>
        </w:rPr>
        <w:t>Вычисление отклика.</w:t>
      </w:r>
      <w:r>
        <w:rPr>
          <w:sz w:val="28"/>
        </w:rPr>
        <w:t xml:space="preserve"> Часто бывает необходимо анализировать не сами экспериментальные данные, а некоторые параметры, вычисленные по этим данным, например вычисление 50% летальной дозы.</w:t>
      </w:r>
    </w:p>
    <w:p>
      <w:pPr>
        <w:pStyle w:val="Normal1"/>
        <w:ind w:firstLine="708"/>
        <w:jc w:val="both"/>
        <w:rPr/>
      </w:pPr>
      <w:r>
        <w:rPr>
          <w:b/>
          <w:sz w:val="28"/>
        </w:rPr>
        <w:t>Отклик-суждение человека.</w:t>
      </w:r>
      <w:r>
        <w:rPr>
          <w:sz w:val="28"/>
        </w:rPr>
        <w:t xml:space="preserve"> Среди способов получения отклика выделяется психометрический. В этом случае значение отклика является результатом некоторого умозаключения человека: рейтинги, анкетные опросы и т. п. </w:t>
      </w:r>
    </w:p>
    <w:p>
      <w:pPr>
        <w:pStyle w:val="Normal1"/>
        <w:ind w:firstLine="708"/>
        <w:jc w:val="both"/>
        <w:rPr>
          <w:b/>
          <w:b/>
          <w:sz w:val="28"/>
        </w:rPr>
      </w:pPr>
      <w:r>
        <w:rPr>
          <w:b/>
          <w:sz w:val="28"/>
        </w:rPr>
        <w:t>Факторы</w:t>
      </w:r>
    </w:p>
    <w:p>
      <w:pPr>
        <w:pStyle w:val="Normal1"/>
        <w:jc w:val="both"/>
        <w:rPr/>
      </w:pPr>
      <w:r>
        <w:rPr>
          <w:sz w:val="28"/>
        </w:rPr>
        <w:tab/>
        <w:t>Входные переменные определяют состояние объекта исследования. Среди них есть управляемые (факторы), влияние которых нужно оценить, и неуправляемые, выступающие чаще всего в роли мешающих переменных. Фактор - это входная переменная, с помощью которой исследователь влияет на объект. Требования к фактору - управляемость и однозначность. Управлять фактором - это значит установить нужное его значение (уровень) и поддерживать такое значение постоянным в течение одного опыта (или менять по заданной программе). Если изучается влияние одного фактора, эксперимент называется однофакторным, если двух - двухфакторным, если k факторов, то речь идет о k-факторном эксперименте. Требование к множеству факторов - совместимость и некоррелируемость. Для измерения факторов, так же как и для измерения откликов, могут использоваться все выше рассмотренные шкалы. Если факторы измеряются с помощью шкалы наименований или шкалы порядка, – то это качественные факторы. Если факторы измеряются с помощью интервальной шкалы или шкалы отношений, – то это количественные факторы.</w:t>
      </w:r>
    </w:p>
    <w:p>
      <w:pPr>
        <w:pStyle w:val="Normal1"/>
        <w:ind w:firstLine="708"/>
        <w:jc w:val="both"/>
        <w:rPr/>
      </w:pPr>
      <w:r>
        <w:rPr>
          <w:sz w:val="28"/>
        </w:rPr>
        <w:t>Факторы называются сочетающимися, если каждый уровень одного фактора может встречаться с каждым уровнем другого. Фактор является иерархическим, по отношению к другому, если каждый уровень одного фактора встречается только на одном уровне другого. Например, при сравнительном изучении четырех методик обучения иностранному языку выбирается по три учителя - всего двенадцать учителей. Если каждый учитель использует только одну методику, то фактор "учитель" является иерархическим по отношению к фактору "методика обучения". Тип факторов (также как и тип откликов) влияет на выбор плана эксперимента и метода анализа. Так, для количественных факторов используются планы регрессионного анализа, для качественных факторов - планы дисперсионного анализа. Подробнее об этом в параграфе.</w:t>
      </w:r>
    </w:p>
    <w:p>
      <w:pPr>
        <w:pStyle w:val="Normal1"/>
        <w:ind w:firstLine="708"/>
        <w:jc w:val="both"/>
        <w:rPr/>
      </w:pPr>
      <w:r>
        <w:rPr>
          <w:b/>
          <w:sz w:val="28"/>
        </w:rPr>
        <w:t>Экспериментальные единицы и способы обработки</w:t>
      </w:r>
    </w:p>
    <w:p>
      <w:pPr>
        <w:pStyle w:val="Normal1"/>
        <w:jc w:val="both"/>
        <w:rPr/>
      </w:pPr>
      <w:r>
        <w:rPr>
          <w:sz w:val="28"/>
        </w:rPr>
        <w:tab/>
      </w:r>
      <w:r>
        <w:rPr>
          <w:b/>
          <w:sz w:val="28"/>
        </w:rPr>
        <w:t>Экспериментальная единица.</w:t>
      </w:r>
      <w:r>
        <w:rPr>
          <w:sz w:val="28"/>
        </w:rPr>
        <w:t xml:space="preserve"> Единица, на которой производится опыт, называется экспериментальной единицей (э.е.).</w:t>
      </w:r>
    </w:p>
    <w:p>
      <w:pPr>
        <w:pStyle w:val="Normal1"/>
        <w:jc w:val="both"/>
        <w:rPr/>
      </w:pPr>
      <w:r>
        <w:rPr>
          <w:sz w:val="28"/>
        </w:rPr>
        <w:tab/>
      </w:r>
      <w:r>
        <w:rPr>
          <w:b/>
          <w:sz w:val="28"/>
        </w:rPr>
        <w:t>Способ обработки.</w:t>
      </w:r>
      <w:r>
        <w:rPr>
          <w:sz w:val="28"/>
        </w:rPr>
        <w:t xml:space="preserve"> Под способом обработки понимается процедура, применяемая к экспериментальной единице. Это - стимул, воздействие на э.е. (Далее для краткости будем говорить «обработка» вместо «способ обработки»). Для эксперимента характерно то, что э.е. подвергаются обработке по воле исследователя. Если единицы не обрабатываются, а только отбираются из некоторой совокупности, то их принято называть единицами выборки. Общее название для э.е. и единиц выборки - статистические единицы. Экспериментальная единица является наименьшей частью экспериментального материала, к которой применяется одна обработка. Экспериментальная единица является наименьшей частью экспериментального материала, к которой применяется одна обработка. Если одна и та же обработка применяется к </w:t>
      </w:r>
      <w:r>
        <w:rPr>
          <w:sz w:val="28"/>
          <w:lang w:val="en-US"/>
        </w:rPr>
        <w:t>r</w:t>
      </w:r>
      <w:r>
        <w:rPr>
          <w:sz w:val="28"/>
        </w:rPr>
        <w:t xml:space="preserve"> э.е., то это означает, что существует </w:t>
      </w:r>
      <w:r>
        <w:rPr>
          <w:sz w:val="28"/>
          <w:lang w:val="en-US"/>
        </w:rPr>
        <w:t>r</w:t>
      </w:r>
      <w:r>
        <w:rPr>
          <w:sz w:val="28"/>
        </w:rPr>
        <w:t xml:space="preserve"> повторений.</w:t>
      </w:r>
    </w:p>
    <w:p>
      <w:pPr>
        <w:pStyle w:val="Normal1"/>
        <w:jc w:val="both"/>
        <w:rPr/>
      </w:pPr>
      <w:r>
        <w:rPr>
          <w:sz w:val="28"/>
        </w:rPr>
        <w:tab/>
        <w:t>Очень трудно дать точное формальное определение э.е., все зависит от специфики эксперимента. Это все то, чему назначена одна обработка. В медико-биологических исследованиях единицами являются подопытные животные, пациенты, лечебные учреждения. Они подвергаются обработке в виде различных способов лечения, различных диет, режимов сна и т.д. В сельском хозяйстве типичными э.е. являются делянки (участки) земли, которые по-разному обрабатываются, засеваются, удобряются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ab/>
        <w:t>В эксперименте одна э.е. может быть назначена только одному способу обработки. Однако одному способу обработки может назначаться либо одна, либо несколько э.е.</w:t>
      </w:r>
    </w:p>
    <w:p>
      <w:pPr>
        <w:pStyle w:val="Normal1"/>
        <w:ind w:firstLine="708"/>
        <w:jc w:val="both"/>
        <w:rPr>
          <w:sz w:val="28"/>
        </w:rPr>
      </w:pPr>
      <w:r>
        <w:rPr>
          <w:sz w:val="28"/>
        </w:rPr>
        <w:t xml:space="preserve">Кроме того, источниками неоднородности являются внешние неучтенные факторы и личные качества экспериментатора (его умение, опыт, честность и т.д.). Таким образом, к источникам неоднородности относятся атрибуты экспериментальных единиц, являющиеся причиной их неоднородности, внешние источники неоднородности, субъективные воздействия исследователя, проявляющиеся в предпочтительном отборе э.е. и в предпочтительном назначении их обработкам. Все эти неуправляемые переменные могут обусловить систематическое смещение при оценивании эффектов факторов. Признак, по которому происходит группировка экспериментальных единиц в однородные подмножества-блоки, носит название блок-фактора или блочной переменной. Блок-фактор существенным образом отличается от фактора. Фактором можно управлять, т.е. задавать такой уровень фактора, который необходим экспериментатору. По блок-фактору можно только группировать экспериментальные единицы, но не управлять им. Например, мы не можем по своему желанию назначить индивиду ту или иную национальность, тот или иной пол и возраст. У нас имеется возможность лишь сгруппировать индивиды по этим атрибутам. Если фактор связан с понятием "обработка", "воздействие", т.е. с тем, что назначается экспериментальной единице извне, то блок-фактор связан с атрибутами, являющимися неотъемлемым внутренним свойством экспериментальных единиц. </w:t>
      </w:r>
    </w:p>
    <w:p>
      <w:pPr>
        <w:pStyle w:val="Normal"/>
        <w:rPr>
          <w:b/>
          <w:b/>
        </w:rPr>
      </w:pPr>
      <w:r>
        <w:rPr>
          <w:b/>
        </w:rPr>
        <w:t>Литература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color w:val="000000"/>
          <w:sz w:val="28"/>
        </w:rPr>
        <w:t>Гласс Дж., Стэнли Дж. Статистические методы в педагогике и психологии. Пер. с англ. - М.: Издательство «Прогресс», 1976. – 496 с.</w:t>
      </w:r>
    </w:p>
    <w:p>
      <w:pPr>
        <w:pStyle w:val="21"/>
        <w:widowControl w:val="false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>Маслак А.А. Основы планирования и анализа сравнительного эксперимента в педагогике и психологии. –М.: РОСИ, 1998. – 168с.</w:t>
      </w:r>
    </w:p>
    <w:p>
      <w:pPr>
        <w:pStyle w:val="21"/>
        <w:widowControl w:val="false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>Анисимова Т.С. Измерение латентных переменных в образовании. - М: Исследовательский центр проблем качества подготовки специалистов, 2004. -148 с.</w:t>
      </w:r>
    </w:p>
    <w:p>
      <w:pPr>
        <w:pStyle w:val="21"/>
        <w:widowControl w:val="false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 xml:space="preserve"> </w:t>
      </w:r>
      <w:r>
        <w:rPr/>
        <w:t>Маслак А.А. Измерение латентных переменных в социально-экономических системах: теория и практика. – Славянск-на-Кубани: Издательский центр СГПИ, 2007. -424 с.</w:t>
      </w:r>
    </w:p>
    <w:p>
      <w:pPr>
        <w:pStyle w:val="21"/>
        <w:ind w:left="720" w:hanging="0"/>
        <w:jc w:val="both"/>
        <w:rPr/>
      </w:pPr>
      <w:r>
        <w:rPr/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720"/>
      <w:outlineLvl w:val="1"/>
    </w:pPr>
    <w:rPr>
      <w:rFonts w:ascii="Arial" w:hAnsi="Arial" w:cs="Arial"/>
      <w:b/>
      <w:color w:val="000000"/>
      <w:sz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20"/>
      <w:jc w:val="center"/>
      <w:outlineLvl w:val="2"/>
    </w:pPr>
    <w:rPr>
      <w:rFonts w:ascii="Arial" w:hAnsi="Arial" w:cs="Arial"/>
      <w:b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4T12:03:00Z</dcterms:created>
  <dc:creator>Maslak</dc:creator>
  <dc:description/>
  <dc:language>en-US</dc:language>
  <cp:lastModifiedBy>Maslak</cp:lastModifiedBy>
  <dcterms:modified xsi:type="dcterms:W3CDTF">2008-06-08T13:44:00Z</dcterms:modified>
  <cp:revision>6</cp:revision>
  <dc:subject/>
  <dc:title>Курс: «Планирование и анализ эксперимента в социальных и экономических системах»</dc:title>
</cp:coreProperties>
</file>