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right"/>
        <w:rPr/>
      </w:pPr>
      <w:r>
        <w:rPr>
          <w:sz w:val="28"/>
          <w:szCs w:val="28"/>
        </w:rPr>
        <w:t>Курс: «Управление в социальных и экономических системах»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center"/>
        <w:rPr>
          <w:sz w:val="28"/>
          <w:szCs w:val="28"/>
        </w:rPr>
      </w:pPr>
      <w:r>
        <w:rPr>
          <w:sz w:val="28"/>
          <w:szCs w:val="28"/>
        </w:rPr>
        <w:t>ЛЕКЦИЯ 13</w:t>
      </w:r>
    </w:p>
    <w:p>
      <w:pPr>
        <w:pStyle w:val="Normal1"/>
        <w:rPr/>
      </w:pPr>
      <w:r>
        <w:rPr>
          <w:b/>
          <w:sz w:val="28"/>
          <w:szCs w:val="28"/>
        </w:rPr>
        <w:t>Тема: «Принципы отбора содержания тестовых заданий»</w:t>
      </w:r>
    </w:p>
    <w:p>
      <w:pPr>
        <w:pStyle w:val="Normal1"/>
        <w:jc w:val="right"/>
        <w:rPr>
          <w:sz w:val="28"/>
          <w:szCs w:val="28"/>
        </w:rPr>
      </w:pPr>
      <w:r>
        <w:rPr>
          <w:sz w:val="28"/>
          <w:szCs w:val="28"/>
        </w:rPr>
        <w:t>(4 часа)</w:t>
      </w:r>
    </w:p>
    <w:p>
      <w:pPr>
        <w:pStyle w:val="Normal1"/>
        <w:jc w:val="center"/>
        <w:rPr>
          <w:sz w:val="28"/>
          <w:szCs w:val="28"/>
        </w:rPr>
      </w:pPr>
      <w:r>
        <w:rPr>
          <w:sz w:val="28"/>
          <w:szCs w:val="28"/>
        </w:rPr>
        <w:t>План лекции</w:t>
      </w:r>
    </w:p>
    <w:p>
      <w:pPr>
        <w:pStyle w:val="Normal1"/>
        <w:ind w:left="708" w:hanging="0"/>
        <w:rPr>
          <w:sz w:val="28"/>
          <w:szCs w:val="28"/>
        </w:rPr>
      </w:pPr>
      <w:r>
        <w:rPr>
          <w:sz w:val="28"/>
          <w:szCs w:val="28"/>
        </w:rPr>
        <w:t>1. Основные принципы отбора содержания тестовых заданий</w:t>
      </w:r>
    </w:p>
    <w:p>
      <w:pPr>
        <w:pStyle w:val="Normal"/>
        <w:jc w:val="both"/>
        <w:rPr/>
      </w:pPr>
      <w:bookmarkStart w:id="0" w:name="OLE_LINK1"/>
      <w:bookmarkEnd w:id="0"/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ab/>
        <w:t>2. Значимость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Научная достоверность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4. Соответствие содержания теста уровню современного состояния наук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5. Репрезентативность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6. Возрастающая трудность учебного материала </w:t>
      </w:r>
    </w:p>
    <w:p>
      <w:pPr>
        <w:pStyle w:val="Normal"/>
        <w:jc w:val="both"/>
        <w:rPr/>
      </w:pPr>
      <w:bookmarkStart w:id="1" w:name="OLE_LINK1"/>
      <w:bookmarkEnd w:id="1"/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7. Вариативность содержа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8. Системность содержа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9. Комплексность и сбалансированность содержания тес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10. Взаимосвязь содержания и фор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1. </w:t>
      </w:r>
      <w:r>
        <w:rPr>
          <w:bCs/>
          <w:sz w:val="28"/>
          <w:szCs w:val="28"/>
        </w:rPr>
        <w:t>Критерии оценки содержания теста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12. </w:t>
      </w:r>
      <w:r>
        <w:rPr>
          <w:bCs/>
          <w:sz w:val="28"/>
          <w:szCs w:val="28"/>
        </w:rPr>
        <w:t>Логические предпосылки тест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3. Классификация педагогических заданий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4. Задания в тестовой форме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5. Тестовые задания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>16. Нетестовые задания</w:t>
      </w:r>
    </w:p>
    <w:p>
      <w:pPr>
        <w:pStyle w:val="Heading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сновные принципы отбора содержания тестовых заданий 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ab/>
        <w:t>1. Значим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Научная достовернос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3. Соответствие содержания теста уровню современного состояния нау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4. Репрезентативнос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5. Возрастающая трудность учебного материа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6. Вариативность содерж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7. Системность содерж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8. Комплексность и сбалансированность содержания тес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9. Взаимосвязь содержания и формы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начимость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Этот принцип указывает на необходимость включения в тест только тех элементов знания, которые можно отнести к наиболее важным, ключевым, без которых знания становятся неполными, с пробел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ие элементы знания ввиду их важности называются структурными элементами. Поэтому в тест нужно включать только ключевые, структурные элементы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Научная достоверность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В тест включается только то содержание учебной дисциплины, которое является объективно истинным и поддается некоторой рациональной аргумент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оответственно, все спорные точки зрения, вполне нормальные в науке, не рекомендуется включать в тестовые задания. </w:t>
        <w:tab/>
        <w:t>Суть тестовых заданий заключается как раз в том, что они требуют четкого, заранее известного преподавателям ответа, признанного ими в процессе разработки заданий объективно истинным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оответствие содержания теста уровню современного состояния науки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Этот принцип вытекает из естественной необходимости готовить специалистов и проверять их знания на современном материал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рудность в реализации этого принципа заключается в опосредованности связи содержания теста с уровнем развития науки и с содержанием учебной дисциплины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презентативность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В тест не только включаются значимые элементы содержания, но обращается внимание также на полноту и их достаточность для контрол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ожно взять пять-шесть элементов и проверить по ним знания студентов. Но где уверенность, что студент знает и другие важные элементы содержания учебной дисциплины? </w:t>
        <w:tab/>
        <w:t xml:space="preserve">Путь к появлению такой уверенности лежит в наиболее полном отображении необходимого знания в заданиях теста. </w:t>
        <w:tab/>
        <w:t xml:space="preserve">Репрезентативность не означает обязательного включения в тест всех значимых элементов содержания. Ведь многие из них явно связаны между собой в общей структуре знаний, включены один в другой полностью или частично. Кроме того, много элементов в структуре знаний иерархически соподчинен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Этому принципу соответствуют основные задания, которые называются структурным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зрастающая трудность учебного материала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Этот принцип означает, что каждый учебный элемент в процессе контроля обладает некоторой усредненной, для студентов, мерой трудности, на которую и ориентируются преподавател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актически все учебники и пособия построены по принципу возрастающей трудности. В таких учебных дисциплинах, как логика, математика, иностранные языки, статистика, философия и др., знание последующих элементов курса жестко зависит от знания предыдущих учебных элемен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этому изучать такие дисциплины можно только с самого начала, и без пробелов. Трудному содержанию обычно соответствуют и трудные задания. Испытуемый, правильно отвечающий на трудные задания, с большой вероятностью отвечает правильно и на легкие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ариативность содержания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ab/>
        <w:t>При отборе тестовых заданий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должен учитываться контингент испытуемы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Если тестируется слабая по подготовленности группа студентов, то что трудные задания теста не работают- ни один студент правильно ответить на них не может. Потому такие задания из теста исключаются. Наоборот, у хорошо подготовленных студентов не работают легкие задания, так как на легкие все отвечают правильно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аким образом, в содержании теста для разных групп имеются вариантная и инвариантная части. Аналогичные части появляются в тесте для студентов, изучающих одну и ту же учебную дисциплину при различающемся числе часов. </w:t>
        <w:tab/>
        <w:t>Соответствующие изменения в содержание теста вносятся для того, чтобы лучше, репрезентативнее, отобразить в нем вариативное содержание учебной дисциплины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истемность содержания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Это означает подбор такого содержания тестовых заданий, который отвечал бы требованиям системности зна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мимо подбора заданий с системным содержанием важно иметь задания, связанные между собой общей структурой зна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Это возможно только в тех случаях, когда задания теста связаны с общей факторной структурой знаний. Такая связь определяется методами факторного анализ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омплексность и сбалансированность содержания теста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Тест, разработанный для итогового контроля знаний, не может состоять из материалов только одной темы, даже если эта тема является самой ключевой в учебной дисциплине. </w:t>
        <w:tab/>
        <w:t xml:space="preserve">Необходимо сбалансировано отобразить в тесте основной теоретический материал - понятия, законы и закономерности, гипотезы, факты, - вместе с методами научной и практической деятельности, с умениями эффективно решать типовые профессиональные зад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ие задания сравнительно легко трансформируются в форму тестовых заданий на установление соответствия или правильной последовательности, превращаясь, таким образом, в дидактическую модель, используемую как для контроля, так и для об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заимосвязь содержания и формы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Педагогический тест можно охарактеризовать как результат взаимовлияния содержания заданий с наиболее подходящей форм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 всякое содержание поддается представлению в форме тестового задания.   Доказательства,  обширные  вычисления,   многословные описания трудно выражаются, а то и совсем не выражаются в тестовой ф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стирование является одной из наиболее технологичных форм проведения автоматизированного контроля с управляемыми параметрами качества. В этом смысле ни одна из известных форм контроля знаний студентов с тестированием сравниться не может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Критерии оценки содержания теста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ab/>
        <w:t>1. Трудность задания и теста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ab/>
        <w:t>2. Соответствие цел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ab/>
        <w:t>3. Логические и семантические требования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рудность задания и тес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одержание теста не может быть только легким, средним или только трудны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Легкие задания создают только видимость наличия знаний. Ориентация на проверку минимального уровня знаний не дает, и не может дать, представления о реальном или требуемом уровне зна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скажает результаты и подбор заведомо трудных заданий, в результате чего у большинства студентов оказываются заниженные балл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риентация на трудные задания нередко рассматривается как средство усиления мотивации к учебе. Однако это средство действует неоднозначно. Одних студентов трудные задания могут подтолкнуть к учебе, других - оттолкнуть от нее.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ab/>
        <w:t>Если говорить языком теории тестов, то тем самым снижается валидность результатов измерен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оответствие це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одержание теста зависит от цели провер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Если нужно отобрать небольшое число самых подготовленных студентов, скажем, на олимпиаду, то ясно, что задания должны быть трудные, ибо только с помощью таких заданий можно отобрать лучши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Если же, наоборот, требуется отсеять самых слабых, то сделать это лучше с помощью сравнительно легких заданий; те, кто не выполнят эти задания, и есть самые слабы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необходимости оценить испытуемых во всем диапазоне знания - от низшего до высшего - в тест придется включать задания легкие, средние и трудны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Логические и семантические треб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Логически тестовое задание можно ассоциировать с предложением или утверждением. В случае правильного ответа предложение превращается в истинное высказывание, в случае неправильного - в ложное высказыва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обходимо отметить, что привычные для педагога вопросы не относятся к высказываниям, а потому содержание вопроса не может определяться как истинное или лож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естовые задания  не должны включать в себя знания из других учебных дисциплин. Например, в физических расчетах используется немало математических знаний и потому в систему физического знания включается та математика, которая непосредственно используется при проверке физического знания и только в этой связи. Взятые сами по себе знания по математике к физике не относятся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Логические предпосылки тес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дания теста - это утверждения, которые обладают такими чертами правильного мышления, как определенность и логическая непротиворечивос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установления правильности задания рекомендуется проверить все его предпосылки. И если хотя бы одна из его предпосылок ложна, то задание сформулировано неправильно. Например, предпосылкой зад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СЛО 7 ИМЕЕТ ЦВ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красны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желты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зеле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вляется ошибочное утверждение, что число имеет цвет. Задание становится ошибочным из-за неправильной логической предпосылк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Алогичные зад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ССТАНИЕ СПАРТАКА БЫ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в 73 г. до н.э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) в 73 г. н.э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в 1973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пока еще не бы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о том, что восстание Спартака было, опровергается некорректным и противоречивым ответом, что его пока еще не было. Встречаются также алогичные задания, в которых утверждается, что правильного ответа нет, правильны все ответы и т.д.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лассификация педагогических зад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Задания в тестовой форм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Тестовые зад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етестовые зад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 для такой классификации – различие в их свойствах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дания в тестовой форм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дание в тестовой форме – это педагогическое средство, отвечающее требованиям соответствия заданий цели их применения, краткости, технологичности, логическим принципам, адекватности формы содержанию заданий и другим требова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Это самая большая группа заданий, и именно их часто ошибочно называют тес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дания в тестовой форме только внешне похожи на тестовые задания, что недостаточно для включения их в тест. </w:t>
        <w:tab/>
        <w:t>Нужна еще проверка их статистических свойств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стовые зад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сты формируются только из таких тестовых заданий, которые обладают следующими свойств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Задание представлено в тестовой фор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рректно отобранное содерж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Задание обладает необходимыми статистическими характеристи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означает необходимо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Эмпирической проверки свойств заданий на выборке испытуем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Использование статистических методов обработки данных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Нетестовые зад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тестовые задания – это задачи, вопросы, примеры, упражнения, кроссворды и тому подоб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ест они не включаются по причинам их нетехнологичности, громоздкости, неоднозначности интерпретации ответов, большой трудоемкости и временным затрата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ем не менее, эти задания могут использоваться в педагогическом процессе для достижения тех или иных целей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 Аванесов В.С. Форма тестовых заданий. Учебное пособие. М.: «Центр тестирования», 2005. – 156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Аванесов В.С. Композиция тестовых заданий. Учебная книга. 3 изд., доп. М.: Центр тестирования, 2002. – 240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 Звонников В.И. Измерения и шкалирование в образовании. – М.: Логос, 2006. – 134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4. Нейман Ю.М., Хлебников В.А. Введение в теорию моделирования и параметризации педагогических тестов. – М.: Прометей, 2000. – 168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5. Челышкова М.Б. Теория и практика конструирования педагогических тестов. –М.: Исследовательский центр проблем качества подготовки специалистов, 2001.–410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1T19:35:00Z</dcterms:created>
  <dc:creator>Maslak</dc:creator>
  <dc:description/>
  <dc:language>en-US</dc:language>
  <cp:lastModifiedBy>Maslak</cp:lastModifiedBy>
  <dcterms:modified xsi:type="dcterms:W3CDTF">2008-06-09T04:26:00Z</dcterms:modified>
  <cp:revision>11</cp:revision>
  <dc:subject/>
  <dc:title>Курс: «Планирование и анализ эксперимента в социальных и экономических системах»</dc:title>
</cp:coreProperties>
</file>