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/>
      </w:pPr>
      <w:r>
        <w:rPr>
          <w:sz w:val="28"/>
          <w:szCs w:val="28"/>
        </w:rPr>
        <w:t>Курс: «Управление в социальных и экономических системах»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ЛЕКЦИЯ 18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Назначение и структура пакета SPSS»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(4 часа)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План лек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1. История создания диалоговой системы SPSS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Структура SPSS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Редактор данных: обзор данны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стория создания диалоговой системы SP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SPSS – это универсальная система статистического анализа и управления данным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Эта аббревиатура первоначально означала </w:t>
      </w:r>
      <w:r>
        <w:rPr>
          <w:sz w:val="28"/>
          <w:szCs w:val="28"/>
          <w:lang w:val="en-US"/>
        </w:rPr>
        <w:t>Statist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k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(статистический пакет для социальных наук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Теперь этой аббревиатуре дано новое толкование </w:t>
      </w:r>
      <w:r>
        <w:rPr>
          <w:sz w:val="28"/>
          <w:szCs w:val="28"/>
          <w:lang w:val="en-US"/>
        </w:rPr>
        <w:t>Superi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orma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w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(система программного обеспечения высшей производитель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 достоинством программного комплекса SPSS, как одного из самых существенных достижений в области компьютеризированного анализа данных, является самый широкий охват существующих статистических методов, который удачно сочетается с большим количеством удобных средств визуализации результатов обрабо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ва студента Норман Най (Norman Nie) и Дейл Вент (Dale Bent), специализировавшиеся в области политологии в 1965 году пытались отыскать в Стенфордском университете (Сан-Франциско) компьютерную программу, подходящую для анализа статистической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казалось, что имеющиеся программы оказывались более или менее непригодными, неудачно построенными или не обеспечивали наглядность представления обработанной информации. К тому же принципы пользования менялись от программы к програм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Эти студенты решили разработать собственную программу, со своей концепцией и единым синтаксис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их распоряжении тогда был язык программирования FORTRAN и вычислительная машина типа IBM 709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Уже через год была разработана первая версия программы, которая, еще через год, в 1967, могла работать на IBM 360. К этому времени к группе разработчиков присоединился Хэдлай Халл (Hadlai Hull)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SPSS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для </w:t>
      </w:r>
      <w:r>
        <w:rPr>
          <w:b/>
          <w:bCs/>
          <w:sz w:val="28"/>
          <w:szCs w:val="28"/>
          <w:lang w:val="en-US"/>
        </w:rPr>
        <w:t>IB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ак известно из истории развития информатики, программы тогда представляли собой пакеты перфокарт. Как раз на это указывает и исходное название программы, которое авторы дали своему продук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 1970 году работа над программой была продолжена в Чикагском университете, а Норман Най основал соответствующую фирму — к тому моменту уже было произведено шестьдесят инсталля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Спустя пять лет SPSS была уже инсталлирована шестьсот раз, причём под разными операционными системами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SPSS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для </w:t>
      </w:r>
      <w:r>
        <w:rPr>
          <w:b/>
          <w:bCs/>
          <w:sz w:val="28"/>
          <w:szCs w:val="28"/>
          <w:lang w:val="en-US"/>
        </w:rPr>
        <w:t>IBM PC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С появлением персональных компьютеров была разработана также и PC-версия SPSS, с 1983 года появилась PC-версия SPSS\PC+. рассчитанная на MS-DO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чиная с 1984 года SPSS стал широко применяться и в Европе. В настоящее время это самое распространённое программное обеспечение для статистического анализа во всём ми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SPSS является самой распространённой программой для обработки статистической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 достоинством программного комплекса SPSS, как одного из самых существенных достижений в области компьютеризированного анализа данных, является самый широкий охват существующих статистических методов, который удачно сочетается с большим количеством удобных средств визуализации результатов обрабо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ный комплекс SPSS развивается уже на протяжении 40 лет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амая последняя, 13-ая версия, предоставляет широкие возможности не только в сфере психологии, социологии, биологии и медицины, но и в области маркетинговых исследований и управлении качеством продукции, что значительно расширяет применимость комплек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актически этот пакет стал стандартом в западных университетах.</w:t>
      </w:r>
    </w:p>
    <w:p>
      <w:pPr>
        <w:pStyle w:val="Normal"/>
        <w:rPr/>
      </w:pPr>
      <w:r>
        <w:rPr>
          <w:b/>
          <w:bCs/>
          <w:sz w:val="28"/>
          <w:szCs w:val="28"/>
        </w:rPr>
        <w:t>Структура SPSS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снову программы SPSS составляет SPSS Base (базовый модуль), предоставляющий разнообразные возможности доступа к данным и управления данными. Он содержит методы анализа, которые применяются чаще вс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Традиционно вместе с SPSS Base (базовым модулем) поставляются ещё два модуля: Advanced Models (продвинутые модели) и Regression Models (регрессионные модели). Эти три модуля охватывают тот спектр методов анализа, который входил в раннюю версию программы для больших ЭВ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ряду с тремя упомянутыми, существует еще ряд специальных дополнительных модулей и самостоятельных программ, число которых постоянно растёт, так что пользователям следует постоянно знакомиться с информацией о нововведениях в SPSS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дактор данных: обзор данных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69915" cy="405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пределение переменных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еременную можно определить следующим образо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редакторе данных щелкните на ярлычке Обзор переменных на нижнем краю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 перейдете в режим просмотра переменных, который обеспечивает редактор данных. Здесь мы можем последовательно, строка за строкой определить необходимые переменны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смотр переменных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0" cy="326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исвоение имени перем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мя переменной задается следующим образом: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ведите в текстовом поле Имя выбранное имя переменной. В нашем примере мы сначала определим переменную </w:t>
      </w:r>
      <w:r>
        <w:rPr>
          <w:sz w:val="28"/>
          <w:szCs w:val="28"/>
          <w:lang w:val="en-US"/>
        </w:rPr>
        <w:t>faculty</w:t>
      </w:r>
      <w:r>
        <w:rPr>
          <w:sz w:val="28"/>
          <w:szCs w:val="28"/>
        </w:rPr>
        <w:t>. Для этого введем в поле Name текст "</w:t>
      </w:r>
      <w:r>
        <w:rPr>
          <w:sz w:val="28"/>
          <w:szCs w:val="28"/>
          <w:lang w:val="en-US"/>
        </w:rPr>
        <w:t>Faculty</w:t>
      </w:r>
      <w:r>
        <w:rPr>
          <w:sz w:val="28"/>
          <w:szCs w:val="28"/>
        </w:rPr>
        <w:t xml:space="preserve">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и выборе имени переменной следует соблюдать определенные пра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имена переменных могут содержать буквы латинского алфавита и цифр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роме того, допускаются специальные символы _ (подчеркивание), . (точка), а также символы @ и #. Не разрешаются, например, пробелы, знаки других алфавитов и специальные символы, такие как !, ?," и *.</w:t>
        <w:tab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граничения на задание имени перем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мя переменной должно начинаться с бук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следний символ имени не может быть точкой или знаком подчеркивания (_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лина имени переменной не должна превышать восьми симво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мена переменных нечувствительны к регистру, то есть прописные и строчные буквы не различ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имеры допустимых имен переменны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budget9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gend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zarplat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quest_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var3_1_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бы подтвердить ввод и перейти к установке типа переменной необходимо нажать клавишу &lt;Таb&gt;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недопустимых имен переменных</w:t>
      </w:r>
    </w:p>
    <w:tbl>
      <w:tblPr>
        <w:tblW w:w="74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4715"/>
      </w:tblGrid>
      <w:tr>
        <w:trPr>
          <w:trHeight w:val="30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nа1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мя начинается не с буквы </w:t>
            </w:r>
          </w:p>
        </w:tc>
      </w:tr>
      <w:tr>
        <w:trPr>
          <w:trHeight w:val="33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Assignment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мя длиннее 8 символов </w:t>
            </w:r>
          </w:p>
        </w:tc>
      </w:tr>
      <w:tr>
        <w:trPr>
          <w:trHeight w:val="349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быль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мя содержит символы другого алфавита </w:t>
            </w:r>
          </w:p>
        </w:tc>
      </w:tr>
      <w:tr>
        <w:trPr>
          <w:trHeight w:val="349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State 94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7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мя содержит пробел </w:t>
            </w:r>
          </w:p>
        </w:tc>
      </w:tr>
      <w:tr>
        <w:trPr>
          <w:trHeight w:val="33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None!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мвол "!" не разрешаетс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иалоговое окно Тип Переменно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1700" cy="1744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перем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числовой</w:t>
      </w:r>
      <w:r>
        <w:rPr>
          <w:sz w:val="28"/>
          <w:szCs w:val="28"/>
          <w:lang w:val="en-US"/>
        </w:rPr>
        <w:t>)</w:t>
      </w:r>
    </w:p>
    <w:tbl>
      <w:tblPr>
        <w:tblW w:w="8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7"/>
        <w:gridCol w:w="6833"/>
      </w:tblGrid>
      <w:tr>
        <w:trPr>
          <w:trHeight w:val="2082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овой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допустимым значениям относятся цифры, перед которыми стоит знак плюс или минус и десятичный разделитель. Знак плюс перед числом, в отличие от минуса, не отображается. В текстовом поле Ширина задается максимальное количество знаков, включая позицию для десятичного разделителя. В текстовом поле Десятичные разряды вводится количество отображаемых знаков дробной части.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перем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пятая</w:t>
      </w:r>
      <w:r>
        <w:rPr>
          <w:sz w:val="28"/>
          <w:szCs w:val="28"/>
          <w:lang w:val="en-US"/>
        </w:rPr>
        <w:t>)</w:t>
      </w:r>
    </w:p>
    <w:tbl>
      <w:tblPr>
        <w:tblW w:w="8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7"/>
        <w:gridCol w:w="6833"/>
      </w:tblGrid>
      <w:tr>
        <w:trPr>
          <w:trHeight w:val="34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ятая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допустимым значениям относятся цифры, перед которыми стоит знак плюс или минус, точка, как десятичный разделитель и одна или несколько запятых в качестве разделителей групп разрядов. Если запятые опускаются при вводе, они вставляются автоматически. Длина такой переменной равна максимальному количеству знаков, включая десятичный разделитель и запятые между группами разрядов.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перем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очка</w:t>
      </w:r>
      <w:r>
        <w:rPr>
          <w:sz w:val="28"/>
          <w:szCs w:val="28"/>
          <w:lang w:val="en-US"/>
        </w:rPr>
        <w:t>)</w:t>
      </w:r>
    </w:p>
    <w:tbl>
      <w:tblPr>
        <w:tblW w:w="8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6685"/>
      </w:tblGrid>
      <w:tr>
        <w:trPr>
          <w:trHeight w:val="1949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ка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допустимым значениям относятся цифры, перед которыми стоит знак плюс или минус, запятая, как десятичный разделитель и одна или несколько точек в качестве разделителей групп разрядов. Если точки опускаются при вводе, они вставляются автоматически. </w:t>
            </w:r>
          </w:p>
        </w:tc>
      </w:tr>
      <w:tr>
        <w:trPr>
          <w:trHeight w:val="124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обозначение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воде данных разрешаются все допустимые численные значения, включая экспоненциальное представление, о котором свидетельствует содержащаяся в числе буква Е или D, а также знак плюс или минус.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перем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дата, доллар</w:t>
      </w:r>
      <w:r>
        <w:rPr>
          <w:sz w:val="28"/>
          <w:szCs w:val="28"/>
          <w:lang w:val="en-US"/>
        </w:rPr>
        <w:t>)</w:t>
      </w:r>
    </w:p>
    <w:tbl>
      <w:tblPr>
        <w:tblW w:w="8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  <w:gridCol w:w="7118"/>
      </w:tblGrid>
      <w:tr>
        <w:trPr>
          <w:trHeight w:val="42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а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устимые значения — дата и/или время. </w:t>
            </w:r>
          </w:p>
        </w:tc>
      </w:tr>
      <w:tr>
        <w:trPr>
          <w:trHeight w:val="111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ллар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допустимым значениям относятся: знак доллара, точка, как десятичный разделитель и запятые, как разделители групп разрядов. Если знак доллара или запятые опускаются при вводе, они вставляются автоматически. </w:t>
            </w:r>
          </w:p>
        </w:tc>
      </w:tr>
      <w:tr>
        <w:trPr>
          <w:trHeight w:val="105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нежная ед. на валюте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ьзователь может задавать собственные форматы валюты. В поле Ширина в этом случае задается максимальное количество знаков, включая все знаки, заданные пользователем. Обозначение валюты при вводе не указывается; оно вставляется автоматически.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перем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трока</w:t>
      </w:r>
      <w:r>
        <w:rPr>
          <w:sz w:val="28"/>
          <w:szCs w:val="28"/>
          <w:lang w:val="en-US"/>
        </w:rPr>
        <w:t>)</w:t>
      </w:r>
    </w:p>
    <w:tbl>
      <w:tblPr>
        <w:tblW w:w="8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5"/>
        <w:gridCol w:w="6355"/>
      </w:tblGrid>
      <w:tr>
        <w:trPr>
          <w:trHeight w:val="188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ка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ка символов. К допустимым значениям относятся: буквы, цифры и специальные символы. Различаются короткие и длинные строковые переменные. Короткие строковые переменные могут содержать не более восьми знаков. В большинстве процедур SPSS применение длинных строковых переменных ограничивается или вообще не допускается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ат столбца (Ширина)</w:t>
      </w:r>
    </w:p>
    <w:p>
      <w:pPr>
        <w:pStyle w:val="Normal"/>
        <w:rPr/>
      </w:pPr>
      <w:r>
        <w:rPr>
          <w:sz w:val="28"/>
          <w:szCs w:val="28"/>
        </w:rPr>
        <w:tab/>
        <w:t xml:space="preserve">Для переменной </w:t>
      </w:r>
      <w:r>
        <w:rPr>
          <w:sz w:val="28"/>
          <w:szCs w:val="28"/>
          <w:lang w:val="en-US"/>
        </w:rPr>
        <w:t>faculty</w:t>
      </w:r>
      <w:r>
        <w:rPr>
          <w:sz w:val="28"/>
          <w:szCs w:val="28"/>
        </w:rPr>
        <w:t xml:space="preserve"> задано число позиций в столбце, равное "8". Это значение следует из длины переменной, указанной в диалоге Тип Перемен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Чтобы изменить этот формат представления переменной, перенесенный из диалога Тип Переменных, щелкните на кнопке лиф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этом случае выбранное значение Ширины подтверждается клавишей &lt;Таb&gt;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сятичные разряды (Десят.) </w:t>
      </w:r>
    </w:p>
    <w:p>
      <w:pPr>
        <w:pStyle w:val="Normal"/>
        <w:rPr/>
      </w:pPr>
      <w:r>
        <w:rPr>
          <w:sz w:val="28"/>
          <w:szCs w:val="28"/>
        </w:rPr>
        <w:tab/>
        <w:t xml:space="preserve">Так как переменная </w:t>
      </w:r>
      <w:r>
        <w:rPr>
          <w:sz w:val="28"/>
          <w:szCs w:val="28"/>
          <w:lang w:val="en-US"/>
        </w:rPr>
        <w:t>faculty</w:t>
      </w:r>
      <w:r>
        <w:rPr>
          <w:sz w:val="28"/>
          <w:szCs w:val="28"/>
        </w:rPr>
        <w:t xml:space="preserve"> является строковой, для нее задано количество десятичных разрядов "0". Увеличение или уменьшение этого значения, определенного настройкой в диалоге Тип Переменной, также производится при помощи кнопки лифта: Подтвердите значение "0", нажав клавишу &lt;Таb&gt;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етка переменной</w:t>
      </w:r>
    </w:p>
    <w:p>
      <w:pPr>
        <w:pStyle w:val="Normal"/>
        <w:rPr/>
      </w:pPr>
      <w:r>
        <w:rPr>
          <w:sz w:val="28"/>
          <w:szCs w:val="28"/>
        </w:rPr>
        <w:tab/>
        <w:t xml:space="preserve">Метка переменной — это название, позволяющая описать переменную более подробно. Метка переменной может содержать до 256 символов. В метках переменных различаются прописные и строчные буквы. Они отображаются в том виде, в каком были введены. Для переменной </w:t>
      </w:r>
      <w:r>
        <w:rPr>
          <w:sz w:val="28"/>
          <w:szCs w:val="28"/>
          <w:lang w:val="en-US"/>
        </w:rPr>
        <w:t>faculty</w:t>
      </w:r>
      <w:r>
        <w:rPr>
          <w:sz w:val="28"/>
          <w:szCs w:val="28"/>
        </w:rPr>
        <w:t xml:space="preserve"> введите в качестве метки в поле Метка текст «</w:t>
      </w:r>
      <w:r>
        <w:rPr>
          <w:sz w:val="28"/>
          <w:szCs w:val="28"/>
          <w:lang w:val="en-US"/>
        </w:rPr>
        <w:t>Faculty</w:t>
      </w:r>
      <w:r>
        <w:rPr>
          <w:sz w:val="28"/>
          <w:szCs w:val="28"/>
        </w:rPr>
        <w:t>"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на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начение — это название, позволяющее подробно описать возможные значения переменной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Так, например, в случае переменной </w:t>
      </w:r>
      <w:r>
        <w:rPr>
          <w:sz w:val="28"/>
          <w:szCs w:val="28"/>
          <w:lang w:val="en-US"/>
        </w:rPr>
        <w:t>gender</w:t>
      </w:r>
      <w:r>
        <w:rPr>
          <w:sz w:val="28"/>
          <w:szCs w:val="28"/>
        </w:rPr>
        <w:t xml:space="preserve"> можно задать метку "женский" для значения "1" и метку "мужской" для значения "2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дтвердите настройку по умолчанию None (Нет) клавишей &lt;Таb&gt;. Впрочем, ввод данных также можно подтвердить клавишей &lt;Enter&gt;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опущенные значения (Missing valu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SPSS допускаются два вида пропущенных значе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пущенные значения, определяемые системой (System-defined missing values): Если в матрице данных есть незаполненные численные ячейки, система SPSS самостоятельно идентифицирует их как пропущенные значения. Этот факт отображается в матрице данных с помощью запятой (,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опущенные значения, задаваемые пользователем ( User-defined missing values): Если в определенных случаях у переменных отсутствуют значения, например, если на вопрос не был дан ответ, ответ неизвестен, или существуют другие причины, пользователь может с помощью кнопки Missing объявить эти значения как пропущенные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опущенные значения можно исключить из последующих вычислений. В нашем примере пропущенным значением, определяемым пользователем мы объявим вариант ответа "0" (нет данных) для переменной </w:t>
      </w:r>
      <w:r>
        <w:rPr>
          <w:sz w:val="28"/>
          <w:szCs w:val="28"/>
          <w:lang w:val="en-US"/>
        </w:rPr>
        <w:t>gender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толб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ле Столбцы определяет ширину, которую будет иметь в таблице данный столбец при отображении знач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Ширину столбца также можно изменить непосредственно в окне редактора данных. Для этого поместите указатель мыши на разделитель между двумя заголовками столбцов с именами переменных. Вид указателя измен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явившаяся двойная стрелка указывает, что соответствующий столбец можно расширить или сузить путем перетаски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дтвердите настройку по умолчанию "8" клавишей &lt;Enter&gt;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Пациорковский В.В., Пациорковская В.В.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 xml:space="preserve"> для социологов. Учебное пособие. ИСЭПН РАН. – М., 2005. -433с.</w:t>
      </w:r>
    </w:p>
    <w:p>
      <w:pPr>
        <w:pStyle w:val="Normal"/>
        <w:rPr/>
      </w:pPr>
      <w:r>
        <w:rPr>
          <w:sz w:val="28"/>
          <w:szCs w:val="28"/>
        </w:rPr>
        <w:tab/>
        <w:t xml:space="preserve">2. Боюль А., Цефель П.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>: Искусство обработки информации. Анализ статистических данных и восстановление скрытых закономерностей. – М.: Диасофт, 2001. – 486 с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 xml:space="preserve"> – Российское отделение. – М.: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 xml:space="preserve">, 2001. </w:t>
      </w:r>
      <w:r>
        <w:rPr>
          <w:sz w:val="28"/>
          <w:szCs w:val="28"/>
          <w:lang w:val="en-US"/>
        </w:rPr>
        <w:t xml:space="preserve">Web: </w:t>
      </w:r>
      <w:hyperlink r:id="rId5" w:tgtFrame="_blank">
        <w:r>
          <w:rPr>
            <w:rStyle w:val="InternetLink"/>
            <w:sz w:val="28"/>
            <w:szCs w:val="28"/>
            <w:lang w:val="en-US"/>
          </w:rPr>
          <w:t>http://www.spss.ru/atwork.htm</w:t>
        </w:r>
      </w:hyperlink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4. Тюрин Ю.Н., Макаров А.А. Анализ данных на компьютере. – М.: Финансы и статистика, 1995. – 38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Дубров А.М., Мхитарян В.С., Трошин Л.И. Многомерные статистические методы. – М.: Финансы и статистика, 2000. – 352 с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spss.ru/atwork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6:13:00Z</dcterms:created>
  <dc:creator>Maslak</dc:creator>
  <dc:description/>
  <dc:language>en-US</dc:language>
  <cp:lastModifiedBy>Maslak</cp:lastModifiedBy>
  <dcterms:modified xsi:type="dcterms:W3CDTF">2008-06-04T20:39:00Z</dcterms:modified>
  <cp:revision>9</cp:revision>
  <dc:subject/>
  <dc:title/>
</cp:coreProperties>
</file>