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 №9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Измерение </w:t>
      </w:r>
      <w:r>
        <w:rPr>
          <w:b/>
          <w:szCs w:val="28"/>
        </w:rPr>
        <w:t>и мониторинг уровня толерантности студент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ении на линейной шкале латентной переменной – уровня толерантности студентов СГП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оценить качество набора индикаторных переменных уровня толерантности, определить, существуют ли значимые различия между годами обследования, факультетом, полом и возрастом респондентов, определить средние значения и подготовить соответствующие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исследовательского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атрицы исходных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искретизация индикаторных переме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араметров модели Раша (истинных оценок латентной переменной) (Rumm2020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екта и проведение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го проекта в RUMM202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ор исходных данных (файл с расширением *.pr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од структуры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мени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необходимых статистических результатов и граф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ая статистика данных (Summary Fit Statistic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объект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индикатор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ие кривые индикаторных переменных: наиболее трудной, легкой, адекватной, неадекватной (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racterist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ve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Гистограмма обобщенной характеристики соответствия между уровнем толерантности студентов и индикаторными переменными (Targetin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ого уровня толерантности студентов определить, есть ли значимые различия между полом, возрастом, факультетом респондентов и вычислить средние значения (SPS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едставляются и описываются следующие да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змерительного инструмента – набора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пы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вместимости индикаторных переме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характеристика соответствия между уровнем толерантности студентов и индикаторными переменны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аблица дисперсионного анализа толерантности студентов в зависимости от вышеперечисленных факт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аблица средних значений уровня толерантности студентов по исследуемым фактор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22:14:00Z</dcterms:created>
  <dc:creator>Pozdnyakov_SA</dc:creator>
  <dc:description/>
  <cp:keywords/>
  <dc:language>en-US</dc:language>
  <cp:lastModifiedBy>Pozdnyakov_SA</cp:lastModifiedBy>
  <dcterms:modified xsi:type="dcterms:W3CDTF">2008-06-07T22:19:00Z</dcterms:modified>
  <cp:revision>4</cp:revision>
  <dc:subject/>
  <dc:title>Исследовательский проект №1</dc:title>
</cp:coreProperties>
</file>