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ЛЕКЦИЯ 14</w:t>
      </w:r>
    </w:p>
    <w:p>
      <w:pPr>
        <w:pStyle w:val="Normal1"/>
        <w:rPr/>
      </w:pPr>
      <w:r>
        <w:rPr>
          <w:b/>
          <w:sz w:val="28"/>
          <w:szCs w:val="28"/>
        </w:rPr>
        <w:t>Тема: «Оценка качества тестов»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1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сновные аспекты оценки качества тес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ежност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Валид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Способы оценки надежности тес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овторное тестир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Параллельное тестир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Метод расще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Валидность тес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Типы валид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Очевидная валидн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Содержательная валидность (валидность по содержанию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Критериальная валидн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Выбор критер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Сравнительная, или конкурентная валидн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оотношение между надежностью и валидностью теста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6. Взаимосвязь уровня усвоения учебного материала и низших учебных целей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7. Взаимосвязь уровня усвоения учебного материала и высших учебных целей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8. Выбор типа задания в зависимости от уровня усвоения учебного матери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9. Выбор типа задания в зависимости от показателей конструирования теста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ные аспекты оценки качества тес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Наде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ывает, насколько точно тест измеряет изучаемое явление, его "помехоустойчивость". Понятие надежности подразумевает согласованность результатов тестирования на одной и той же группе тестируемых в разных условиях. Чем выше надежность, тем точнее результаты тес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алид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простой и общей формулировке валидность теста - это понятие, показывающее насколько хорошо тест измеряет то свойство, для измерения которого он и разрабатывался. Валидность теста означает его пригодность или обоснованность для достижения поставленной цел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особы оценки надежности тес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Повторное тестирование (ретестир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араллельное тестирование (тестирование параллельной формой те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щепление (метод деления теста на част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вторное тес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вляется основным при определении надежности психологических тес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применение его к тестам достижений огранич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т метод предусматривает повторное тестирование через некоторый промежуток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жность теста вычисляется как мера сохранения соотношений оценок испытуемых от первого ко второму испытанию, то есть оценивается по корреляции результатов двух тестир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стоинства и недостатки повторного тес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стоинством относятся естественность и простота определения коэффициента наде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недостаток - неопределенность в выборе интервала между двумя тестированиями. Это связано с тем, что условия повторного тестирования отличаются от первого. Испытуемые уже знакомы с содержанием теста, они могут помнить свои первоначальные ответы и ориентироваться на них при повторном выполнен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при повторном тестировании нередко наблюдается или "подгонка" под первоначальный результат, или демонстрация абсолютно новых решений, как проявление испытуемым негативизма. В результате на месте старых возникают новые ошиб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ак улучшить повторное тестир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уется проводить ретестирование через достаточно длительные интервалы времени (от двух недель до шести месяцев). Если такой возможности нет, то лучше отказаться от ретестирования и использовать другие методы определения над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несколько условий, влияющих на величину коэффициента надежности, при наличии хотя бы одного из них от метода ретестирования необходимо отказ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оминаемость содержания задач и способов их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тересность и оригинальность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большое количество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большое время между первым и вторым проведением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раллельное тес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приемлемо для тестов достижений. Параллельными считаются такие тесты, которые измеряют одно и то же свойство с одинаковой ошибкой. При параллельном тестировании упрощается процедура проведения, появляется возможность замены заданий или групп заданий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и признаками параллельности тестов являю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динаковая средняя величина результатов измерения. Это означает, что характеристика среднего уровня группы тестируемых не зависит от используемой части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раллельные тесты имеют одинаковую дисперсию результатов измерения, то есть позволяют получить одинаковую, стандартную оценку результатов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раллельные тесты имеют одинаковые коэффициенты над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йства параллельного тес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араллельные формы теста взаимозаменяют друг д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форма должна обеспечивать испытуемому одно и то же место на ш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вивалентность тестов в первую очередь определяется психологическим и педагогическим анализом, экспертными суждениями специалистов и только в дополнение к этому - статистическими критер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стирование параллельной формой может проводиться через минимальный интервал времен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цедура параллельного тес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ытуемые делятся на две группы. Если число испытуемых достаточно велико Проводить это разделение можно либо случайным образом (по алфавиту, номеру, случайным числам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же число испытуемых небольшое (менее 200), то лучшим способом деления будет деление в зависимости от внешнего критерия (например, отобрать из группы испытуемых тех, кто имеет школьную оценку 5 и эту группу поделить пополам случайным образом, затем отобрать группу, которая имеет оценку 4 и разделить пополам эту группу и т.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ен и другой способ: всю группу ранжировать по внешнему критерию и уже по этому списку разделить группу пополам по четным и нечетным номерам. Затем одной группе предлагается форма А теста, а другой - форма В. Через несколько дней, но не больше чем через неделю, проводится второе тестирование, причем задания меняются по подгруппам. Результаты сравниваются с помощью расчета коэффициента корреля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тод расщеп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развитие метода параллельного тестирования. Основывается на предположении о параллельности не только форм теста, но и отдельных заданий внутри т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меняется в тех случаях, когда повторное тестирование нежелательно (тесты достижений, некоторые интеллектуальные или творческие тесты) и существует только одна форма т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й простой вариант деления теста - на две части. При этом распределение оценок за выполнение всего теста в целом должно быть близко распределению оценок при выполнении частей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ейшим условием объективности этого метода является деление теста на равноценные части. Разделить тест на две части возможно несколькими способами: деление по принципу "чет-нечет"; деление тестовых заданий на основе одинаковой тру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лидность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лидность теста выражает степень, в которой тест измеряет именно то, что он должен измер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ервый взгляд, кажется, что это тавтология. Что же еще может измерить тест, как не то, для измерения чего он разрабатывался?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азывается, намного проще сформулировать цель, предмет измерения теста, чем подобрать тестовые задания таким образом, чтобы тест действительно измерял именно то, что хочет разработчик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. Одним из умений, необходимых школьнику при изучении химии, является умение решать задачи на концентрацию растворов и смесей, но разрабатывая тест, проверяющий наличие и сформированность этого умения, следует подбирать такие задачи, которые не требовали бы сложных математических вычислений. В противном случае учащийся может получить неправильный ответ не потому, что он не умеет решать задачи данного вида, а потому что он запутается в сложных математических вычис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ы вал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еляют около 300 типов валидности. Между собой эти виды слабо связаны то есть по одному показателю тест может быть вполне удовлетворительным, а по другому -непригод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часто используются следующие типы валид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чевидная вали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тельная вали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итериальная вали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авнительная или конкурентная валидн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чевидная валид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гие исследователи оспаривают мнение о том, что очевидная валидность относится к тому, что тест на самом деле измеряет, так как очевидная валидность говорит о том, что якобы измеряет тест при первом рассмотрении (каким он воспринимается разработчиком, пользователем, самим испытуемым, официальным лицом, принимающим решение о тестирован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 не менее, нередко именно очевидная валидность является решающей в выборе методик малоквалифицированными пользов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видную валидность иногда называют доверительной. Тест может не вызывать доверия, если в нем отсутствуют знакомые, традиционно используемые термины, понятия, слова, 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тельная валидность (валидность по содерж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тельная валидность теста - это степень, в которой тест соответствуют целям обучения и содержанию учебного предмета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тельная валидность имеет четыре взаимосвязанных асп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екватность теста учебному плану и програм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ответствие теста структуре учебного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ажение в тесте доминирующих концепций, трактующих так или иначе диагностируемую систему знаний и ум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екватность теста развивающим целям и задач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равило, содержательная валидность оценивается с помощью экспертных метод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тельная экспертиза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одержательной экспертизы теста используются следующие крите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нота отображения материала образовательной програм</w:t>
        <w:softHyphen/>
        <w:t>мы при отборе содержания т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ильность пропорций, выбранных при отображении разделов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ражение в тесте "концепции учебного</w:t>
      </w:r>
      <w:bookmarkStart w:id="0" w:name="OLE_LINK1"/>
      <w:r>
        <w:rPr>
          <w:sz w:val="28"/>
          <w:szCs w:val="28"/>
        </w:rPr>
        <w:t xml:space="preserve"> предмета", того, что в </w:t>
      </w:r>
      <w:bookmarkEnd w:id="0"/>
      <w:r>
        <w:rPr>
          <w:sz w:val="28"/>
          <w:szCs w:val="28"/>
        </w:rPr>
        <w:t>учебном материале (какие разделы, темы)  является более или менее значим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лнота охвата требований государственных образовательных стандартов в т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ответствие содержания заданий знаниям, умениям и навы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начимость содержания каждого задания теста для целе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альная валид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видом валидности является валидность по критерию, или эмпирическая валидность. Суть этого вида валидности заключается в определении способности теста служить индикатором или предсказателем строго определенной психической особенности, формы поведения человек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лидизация теста по критерию состоит в сравнении результатов тестирования, с данными по критерию и вычислении коэффициента корреляции тестового результата с внешним крите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дидактические тесты могут валидизироваться на основе критерия школьной успеваемости. В этом случае определяется коэффициент корреляции тестового результата с оценкой школьной успеваемости. Чем выше коэффициент корреляции, тем более высокой считается валидность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стоверность критериальной вал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еляют пять видов связей (положительных и отрицатель</w:t>
        <w:softHyphen/>
        <w:t xml:space="preserve">ных) между изучаемыми признаками на выборках от 20 до 40 испытуемых. </w:t>
        <w:tab/>
        <w:t xml:space="preserve">Коэффициент корреляции в пределах от ±0,01 до ±0,19 указывает на практическое отсутствие связи между призна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язь будет считаться слабой, если коэффициент корреляции заключен в пределах от ±0,20 до ±0,29, умеренной от ±0,30 до ±0,49, существенной от±0,50 до ±0,69, сильной ±0,70 до 0,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идактических тестов в качестве внешнего критерия могут выступать оценка успеваемости по предмету, результаты ранее разработанного теста, контрольной работы, экспертные оценки и другие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бор кри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выбора критерия зависят качественная и количественная оценка вали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терий валидности теста - это признак его обоснованности, правомерности его применения как измеритель</w:t>
        <w:softHyphen/>
        <w:t>ного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нообразные критерии, используемые при составлении и апробации тестов можно классифицировать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ъективности: субъективные и объекти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етричности: качественные и количеств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оставу: одиночные и соста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широте охвата явления: узкие и широк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авнительная, или конкурентная валиднос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т вид валидности рассчитывается по корреляции результатов выполнения данного теста с результатами других тестов, которые предназначены для измерения того же качества или св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жет показаться, что эта валидность не имеет большого смысла. Действительно, зачем создавать новый инструмент, когда уже есть готовый тест для определения какого-либо кач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амом деле существуют два обстоятельства, при которых расчет этого вида валидности необход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ое - когда новый, создаваемый инструмент качественно отличается от существующего - более прост, технологичен для обработки и проведения и т.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е - при создании нового теста может оказаться, что для проверки тех же качеств уже есть готовые тест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отношение между надежностью и валидностью те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дежность теста - это одна из характеристик качества теста, показывающая, насколько точно измеряет данный тест изучаемое явление, его "помехоустойчивость". Категория надежности тесно связана с точностью измерения, то есть чем выше надежность, тем точнее результаты тест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лидность теста выражает степень, в которой тест измеряет именно то, что он должен измерить. Валидность теста означает пригодность или его обоснованность для достижения поставлен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жность теста и валидность теста – взаимно независимые качест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налоги надежности и валидности те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устим, имеются два стрелка: А и В. Стрелок А регулярно выбивает 90 очков из 100, а стрелок В - только 70. Соответственно, надежность стрелка В - только 0,70. Однако стрелок А всегда стреляет по чужим мишеням, поэтому на соревнованиях его результаты не засчитываются. Второй стрелок всегда правильно выбивает мишени. Поэтому валидность стрелка А нулевая, а стрелка В - высокая. Если стрелок А станет правильно выбирать мишени, его валидность будет не меньше валидности стрелка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есь аналогом надежности является меткость стрелка, а аналогом валидности - точность стрельбы по строго определенной своей миш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вестны случаи, когда тест, признанный невалидным для измерения одних свойств, признавался валидным по отношению к друг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жность и валидность – независимы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заимосвязь уровня усвоения учебного материала и низших учебных цел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знава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вание и различение основных объектов предметн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познавание отдельных известных терминов, определений и фактов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еосознанное воспроизведе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едение определений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законов, принц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едение известных фактов, формул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роизведение на уровне понима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и интерпретация терми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претация понятий и опре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ание словесного материала в символь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претация словесного материала на схемах и графи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рименять знания в знакомой ситуации по образц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заимосвязь уровня усвоения учебного материала и высших учебных цел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менение знаний в знакомой ситу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понятий и определений в знаком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формул, законов и принципов на основе обобщенного алгоритм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менение знаний в незнакомой ситуац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аконов и принципов в новых ситуациях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 переноса  известных  принципов  на незнакомые ситуации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ыбор типа задания в зависимости от уровня усвоения учебного материала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1195"/>
        <w:gridCol w:w="1641"/>
        <w:gridCol w:w="2438"/>
        <w:gridCol w:w="1244"/>
      </w:tblGrid>
      <w:tr>
        <w:trPr>
          <w:trHeight w:val="480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усвоения учебного материала</w:t>
            </w:r>
          </w:p>
        </w:tc>
        <w:tc>
          <w:tcPr>
            <w:tcW w:w="6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заданий</w:t>
            </w:r>
          </w:p>
        </w:tc>
      </w:tr>
      <w:tr>
        <w:trPr>
          <w:trHeight w:val="48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е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бором отве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ановление соответств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ановление правильной последовательност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пригодны</w:t>
            </w:r>
          </w:p>
        </w:tc>
      </w:tr>
      <w:tr>
        <w:trPr>
          <w:trHeight w:val="4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сознанного воспроизвед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го воспроизвед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пригод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55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в знакомой ситу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пригод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год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типа задания в зависимости от показателей конструирования теста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080"/>
        <w:gridCol w:w="1459"/>
        <w:gridCol w:w="1641"/>
        <w:gridCol w:w="1104"/>
        <w:gridCol w:w="1511"/>
      </w:tblGrid>
      <w:tr>
        <w:trPr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а</w:t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заданий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</w:t>
            </w:r>
          </w:p>
        </w:tc>
      </w:tr>
      <w:tr>
        <w:trPr>
          <w:trHeight w:val="6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бором отв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уст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 оответств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ановление равильной после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ель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огранич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ым ответ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ободным ответом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констру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г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г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угад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ость в оценке результата вы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т от качества зад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оценка субъективна</w:t>
            </w:r>
          </w:p>
        </w:tc>
      </w:tr>
      <w:tr>
        <w:trPr>
          <w:trHeight w:val="8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шибок учащихся при написании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Аванесов В.С. Композиция тестовых заданий. Учебная книга. 3 изд., доп. М.: Центр тестирования, 2002. – 24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Аванесов В.С. Форма тестовых заданий. Учебное пособие для учителей школ, лицеев, преподавателей вузов и колледжей. 2 изд., переработанное и расширенное. М.: Центр тестирования, 2005. – 1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Васильев В.И., Тягунова Т.Н. Теория и практика формирования программно-дидактических тестов. - М.: Издательство МЭСИ, 2001. 13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ейман Ю.М., Хлебников В.А. Введение в теорию моделирования и параметризации педагогических тестов. – М.: Прометей, 2000. – 16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Майоров А.Н. Теория и практика создания тестов для системы обра</w:t>
        <w:softHyphen/>
        <w:t>зования. (Как выбирать, создавать и использовать тесты для целей образо</w:t>
        <w:softHyphen/>
        <w:t xml:space="preserve">вания). М.: Интеллект-центр, 2001.296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9:44:00Z</dcterms:created>
  <dc:creator>Maslak</dc:creator>
  <dc:description/>
  <cp:keywords/>
  <dc:language>en-US</dc:language>
  <cp:lastModifiedBy>Maslak</cp:lastModifiedBy>
  <dcterms:modified xsi:type="dcterms:W3CDTF">2008-06-10T10:33:00Z</dcterms:modified>
  <cp:revision>15</cp:revision>
  <dc:subject/>
  <dc:title>Курс: «Планирование и анализ эксперимента в социальных и экономических системах»</dc:title>
</cp:coreProperties>
</file>