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проект №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на линейной шкале качества выпускной квалификационной работ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рение на линейной шкале качества выпускной квалификационн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оценить качество ВКР, качество работы экспертов, а также проверить на совместимость набор индикаторных переменных качества ВКР и подготовить соответствующие рекоменд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уктура исследовательского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атрицы результатов оценок ВКР эксперт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араметров модели Раша (истинных оценок латентной переменной) (Rumm2020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екта и проведение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ого проекта в RUMM202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ор исходных данных (файл с расширением *.pr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од структуры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мени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 необходимых статистических результатов и граф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ая статистика данных (Summary Fit Statistic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объект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индикатор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ие кривые индикаторных переменных: наиболее трудной, легкой, адекватной, неадекватной (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racterist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ve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Гистограмма обобщенной характеристики соответствия между качеством выпускных квалификационных работ и индикаторными переменными (Targettin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оценок качества ВКР на линейной шкале, производится оценка качества работы экспертов (дисперсионный анализ), с вычислением средних оценок (SPS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едставляются и описываются следующие дан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змерительного инструмента – набора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ипы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 индикаторных переменных с измеряемой латентной переменно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</w:t>
      </w:r>
      <w:r>
        <w:rPr>
          <w:bCs/>
          <w:sz w:val="28"/>
          <w:szCs w:val="28"/>
        </w:rPr>
        <w:t>качества выпускных квалификационных работ на линейной шкал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характеристика соответствия между качеством выпускных квалификационных работ и индикаторными переменны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Дисперсионный анализ уровня качества выпускной квалификационной работы в зависимости от оценки экспер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редние значения оценок экспертами качества выпускной квалификационной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28:00Z</dcterms:created>
  <dc:creator>Pozdnyakov_SA</dc:creator>
  <dc:description/>
  <cp:keywords/>
  <dc:language>en-US</dc:language>
  <cp:lastModifiedBy>Pozdnyakov_SA</cp:lastModifiedBy>
  <dcterms:modified xsi:type="dcterms:W3CDTF">2008-06-07T07:43:00Z</dcterms:modified>
  <cp:revision>6</cp:revision>
  <dc:subject/>
  <dc:title>Исследовательский проект №1</dc:title>
</cp:coreProperties>
</file>