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/>
      </w:pPr>
      <w:r>
        <w:rPr>
          <w:sz w:val="28"/>
          <w:szCs w:val="28"/>
        </w:rPr>
        <w:t>Курс: «Управление в социальных и экономических системах»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>ЛЕКЦИЯ 16</w:t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Логические основы модели Раша»</w:t>
      </w:r>
    </w:p>
    <w:p>
      <w:pPr>
        <w:pStyle w:val="Normal1"/>
        <w:jc w:val="right"/>
        <w:rPr>
          <w:sz w:val="28"/>
          <w:szCs w:val="28"/>
        </w:rPr>
      </w:pPr>
      <w:r>
        <w:rPr>
          <w:sz w:val="28"/>
          <w:szCs w:val="28"/>
        </w:rPr>
        <w:t>(4 часа)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>План лекци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Модель Раш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Иллюстрация модели Раша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3. Информативность исходов попыток преодоления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й высоты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4. Вероятность преодоления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й высоты двумя прыгунами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5. Статистики «отношение» и «разность»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6. Вероятностная модель для сравнения прыгунов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7. Объективность измерений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8. Свойства модели Раша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9. Дихотомическая модель Раша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bCs/>
          <w:sz w:val="28"/>
          <w:szCs w:val="28"/>
        </w:rPr>
        <w:t>Первое применение модели Раша</w:t>
      </w:r>
    </w:p>
    <w:p>
      <w:pPr>
        <w:pStyle w:val="Normal"/>
        <w:ind w:left="708" w:hanging="0"/>
        <w:rPr/>
      </w:pPr>
      <w:r>
        <w:rPr>
          <w:bCs/>
          <w:sz w:val="28"/>
          <w:szCs w:val="28"/>
        </w:rPr>
        <w:t xml:space="preserve">11. </w:t>
      </w:r>
      <w:r>
        <w:rPr>
          <w:sz w:val="28"/>
          <w:szCs w:val="28"/>
        </w:rPr>
        <w:t>Гипотеза Георга Раша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12. </w:t>
      </w:r>
      <w:r>
        <w:rPr>
          <w:bCs/>
          <w:sz w:val="28"/>
          <w:szCs w:val="28"/>
        </w:rPr>
        <w:t>Сравнение двух текстов по трудно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одель Ра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ейшая модель Раша имеет вид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</m:den>
          </m:f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 </w:t>
        <w:tab/>
      </w:r>
    </w:p>
    <w:p>
      <w:pPr>
        <w:pStyle w:val="Normal"/>
        <w:ind w:firstLine="360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– вероятность правильного ответа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го испытуемого н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е задание;</w:t>
      </w:r>
    </w:p>
    <w:p>
      <w:pPr>
        <w:pStyle w:val="Normal"/>
        <w:ind w:firstLine="360"/>
        <w:rPr/>
      </w:pP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уровень знаний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-го испытуемого;</w:t>
      </w:r>
    </w:p>
    <w:p>
      <w:pPr>
        <w:pStyle w:val="Normal"/>
        <w:ind w:firstLine="360"/>
        <w:rPr/>
      </w:pPr>
      <w:r>
        <w:rPr>
          <w:rFonts w:eastAsia="MT Symbol" w:cs="MT Symbol" w:ascii="MT Symbol" w:hAnsi="MT Symbol"/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уровень трудности </w:t>
      </w:r>
      <w:r>
        <w:rPr>
          <w:i/>
          <w:iCs/>
          <w:sz w:val="28"/>
          <w:szCs w:val="28"/>
          <w:lang w:val="en-US"/>
        </w:rPr>
        <w:t>j</w:t>
      </w:r>
      <w:r>
        <w:rPr>
          <w:sz w:val="28"/>
          <w:szCs w:val="28"/>
        </w:rPr>
        <w:t>-го задания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место обоснования модели …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логистическая модель используется наиболее широко, так как она специально предназначена для тестов» [Дружинин В.К., с. 193]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… у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asch</w:t>
      </w:r>
      <w:r>
        <w:rPr>
          <w:sz w:val="28"/>
          <w:szCs w:val="28"/>
        </w:rPr>
        <w:t xml:space="preserve"> возникла идея выразить  вероятность правильного ответа на задание посредством так называемой логистической функции» [Аванесов В.С., с. 182]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остейшая модель вероятности успеха … предложена датским математиком Рашем» [Нейман Ю.М., Хлебников В.А., с. 12] и др.</w:t>
      </w:r>
    </w:p>
    <w:p>
      <w:pPr>
        <w:pStyle w:val="Normal"/>
        <w:rPr/>
      </w:pPr>
      <w:r>
        <w:rPr>
          <w:b/>
          <w:iCs/>
          <w:sz w:val="28"/>
          <w:szCs w:val="28"/>
        </w:rPr>
        <w:t>Иллюстрация модели – «прыжки в высоту»</w:t>
      </w:r>
    </w:p>
    <w:p>
      <w:pPr>
        <w:pStyle w:val="Normal"/>
        <w:rPr/>
      </w:pP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-ый прыгун в высоту пытается «взять» различные высоты (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, 2, …,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sz w:val="28"/>
          <w:szCs w:val="28"/>
        </w:rPr>
        <w:t xml:space="preserve">При «взятии»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-ой высоты возможны три исхода: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высота взята 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ni</w:t>
      </w:r>
      <w:r>
        <w:rPr>
          <w:sz w:val="28"/>
          <w:szCs w:val="28"/>
        </w:rPr>
        <w:t xml:space="preserve"> = 1), </w:t>
        <w:tab/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высота не взята 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ni</w:t>
      </w:r>
      <w:r>
        <w:rPr>
          <w:sz w:val="28"/>
          <w:szCs w:val="28"/>
        </w:rPr>
        <w:t xml:space="preserve"> = 0),   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высота пропущена 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ni</w:t>
      </w:r>
      <w:r>
        <w:rPr>
          <w:sz w:val="28"/>
          <w:szCs w:val="28"/>
        </w:rPr>
        <w:t xml:space="preserve"> = -)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Попытки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ого прыгуна преодолеть все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высот представляются в виде вектора (1, 1, -, 0, 1, …, 0), где «1» обозначает успешную попытку, «0» обозначает неудачную попытку, а «-» обозначает то, что прыгун пропустил данную высоту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равнение прыгунов и прогн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е число успехов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-ого прыгуна: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ni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использовании этой статистики для сравнения прыгунов необходимо, чтобы все они пытались преодолеть один и тот же набор высот. Однако с помощью этой статистики нельзя получить прогноз на будуще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прогнозирования необходимо знать вероятность того, что в следующий раз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ый прыгун возьмет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-ую высот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успешных исходов – достаточная статистик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Число успешных исходов </w:t>
      </w:r>
      <w:r>
        <w:rPr>
          <w:i/>
          <w:iCs/>
          <w:sz w:val="28"/>
          <w:szCs w:val="28"/>
          <w:lang w:val="en-US"/>
        </w:rPr>
        <w:t>Rn</w:t>
      </w:r>
      <w:r>
        <w:rPr>
          <w:sz w:val="28"/>
          <w:szCs w:val="28"/>
        </w:rPr>
        <w:t xml:space="preserve"> является конкретной и вместе с тем ограниченной информацией, вероятность является абстрактной и вместе с тем принципиально необходимой информацией для прогноза. Это очень важный аспект, потому что прогноз – это одна из важнейших задач наук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исходной матрице могут быть пропуски, однако в матрице ожиданий пропусков нет – для всех </w:t>
      </w:r>
      <w:r>
        <w:rPr>
          <w:i/>
          <w:iCs/>
          <w:sz w:val="28"/>
          <w:szCs w:val="28"/>
          <w:lang w:val="en-US"/>
        </w:rPr>
        <w:t>ij</w:t>
      </w:r>
      <w:r>
        <w:rPr>
          <w:sz w:val="28"/>
          <w:szCs w:val="28"/>
        </w:rPr>
        <w:t>-ых комбинаций вычисляется вероятность успешной попытк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сходы попыток преодоления </w:t>
      </w:r>
      <w:r>
        <w:rPr>
          <w:b/>
          <w:i/>
          <w:iCs/>
          <w:sz w:val="28"/>
          <w:szCs w:val="28"/>
          <w:lang w:val="en-US"/>
        </w:rPr>
        <w:t>i</w:t>
      </w:r>
      <w:r>
        <w:rPr/>
        <w:t>-ой высоты двумя прыгун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4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n</w:t>
            </w:r>
            <w:r>
              <w:rPr>
                <w:bCs/>
                <w:sz w:val="28"/>
                <w:szCs w:val="28"/>
              </w:rPr>
              <w:t>-ый прыгун</w:t>
            </w:r>
          </w:p>
        </w:tc>
      </w:tr>
      <w:tr>
        <w:trPr/>
        <w:tc>
          <w:tcPr>
            <w:tcW w:w="4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сота взя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bCs/>
                <w:i/>
                <w:iCs/>
                <w:sz w:val="28"/>
                <w:szCs w:val="28"/>
                <w:vertAlign w:val="subscript"/>
                <w:lang w:val="en-US"/>
              </w:rPr>
              <w:t>ni</w:t>
            </w:r>
            <w:r>
              <w:rPr>
                <w:bCs/>
                <w:sz w:val="28"/>
                <w:szCs w:val="28"/>
              </w:rPr>
              <w:t xml:space="preserve"> =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сота не взя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bCs/>
                <w:i/>
                <w:iCs/>
                <w:sz w:val="28"/>
                <w:szCs w:val="28"/>
                <w:vertAlign w:val="subscript"/>
                <w:lang w:val="en-US"/>
              </w:rPr>
              <w:t>ni</w:t>
            </w:r>
            <w:r>
              <w:rPr>
                <w:bCs/>
                <w:sz w:val="28"/>
                <w:szCs w:val="28"/>
              </w:rPr>
              <w:t xml:space="preserve"> =</w:t>
            </w:r>
            <w:r>
              <w:rPr>
                <w:bCs/>
                <w:sz w:val="28"/>
                <w:szCs w:val="28"/>
                <w:lang w:val="en-US"/>
              </w:rPr>
              <w:t xml:space="preserve"> 0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m</w:t>
            </w:r>
            <w:r>
              <w:rPr>
                <w:bCs/>
                <w:sz w:val="28"/>
                <w:szCs w:val="28"/>
              </w:rPr>
              <w:t>-ый прыгу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сота взя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bCs/>
                <w:i/>
                <w:iCs/>
                <w:sz w:val="28"/>
                <w:szCs w:val="28"/>
                <w:vertAlign w:val="subscript"/>
                <w:lang w:val="en-US"/>
              </w:rPr>
              <w:t>mi</w:t>
            </w:r>
            <w:r>
              <w:rPr>
                <w:bCs/>
                <w:sz w:val="28"/>
                <w:szCs w:val="28"/>
              </w:rPr>
              <w:t xml:space="preserve"> =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P</w:t>
            </w:r>
            <w:r>
              <w:rPr>
                <w:bCs/>
                <w:i/>
                <w:iCs/>
                <w:sz w:val="28"/>
                <w:szCs w:val="28"/>
                <w:vertAlign w:val="subscript"/>
                <w:lang w:val="en-US"/>
              </w:rPr>
              <w:t>mi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 xml:space="preserve"> P</w:t>
            </w:r>
            <w:r>
              <w:rPr>
                <w:bCs/>
                <w:i/>
                <w:iCs/>
                <w:sz w:val="28"/>
                <w:szCs w:val="28"/>
                <w:vertAlign w:val="subscript"/>
                <w:lang w:val="en-US"/>
              </w:rPr>
              <w:t>n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P</w:t>
            </w:r>
            <w:r>
              <w:rPr>
                <w:bCs/>
                <w:i/>
                <w:iCs/>
                <w:sz w:val="28"/>
                <w:szCs w:val="28"/>
                <w:vertAlign w:val="subscript"/>
                <w:lang w:val="en-US"/>
              </w:rPr>
              <w:t>mi</w:t>
            </w:r>
            <w:r>
              <w:rPr>
                <w:bCs/>
                <w:sz w:val="28"/>
                <w:szCs w:val="28"/>
                <w:lang w:val="en-US"/>
              </w:rPr>
              <w:t xml:space="preserve"> (1-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P</w:t>
            </w:r>
            <w:r>
              <w:rPr>
                <w:bCs/>
                <w:i/>
                <w:iCs/>
                <w:sz w:val="28"/>
                <w:szCs w:val="28"/>
                <w:vertAlign w:val="subscript"/>
                <w:lang w:val="en-US"/>
              </w:rPr>
              <w:t>ni</w:t>
            </w:r>
            <w:r>
              <w:rPr>
                <w:bCs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сота не взя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bCs/>
                <w:i/>
                <w:iCs/>
                <w:sz w:val="28"/>
                <w:szCs w:val="28"/>
                <w:vertAlign w:val="subscript"/>
                <w:lang w:val="en-US"/>
              </w:rPr>
              <w:t>mi</w:t>
            </w:r>
            <w:r>
              <w:rPr>
                <w:bCs/>
                <w:sz w:val="28"/>
                <w:szCs w:val="28"/>
              </w:rPr>
              <w:t xml:space="preserve"> = 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(1-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P</w:t>
            </w:r>
            <w:r>
              <w:rPr>
                <w:bCs/>
                <w:i/>
                <w:iCs/>
                <w:sz w:val="28"/>
                <w:szCs w:val="28"/>
                <w:vertAlign w:val="subscript"/>
                <w:lang w:val="en-US"/>
              </w:rPr>
              <w:t>mi</w:t>
            </w:r>
            <w:r>
              <w:rPr>
                <w:bCs/>
                <w:sz w:val="28"/>
                <w:szCs w:val="28"/>
                <w:lang w:val="en-US"/>
              </w:rPr>
              <w:t xml:space="preserve">) 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P</w:t>
            </w:r>
            <w:r>
              <w:rPr>
                <w:bCs/>
                <w:i/>
                <w:iCs/>
                <w:sz w:val="28"/>
                <w:szCs w:val="28"/>
                <w:vertAlign w:val="subscript"/>
                <w:lang w:val="en-US"/>
              </w:rPr>
              <w:t>n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(1-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P</w:t>
            </w:r>
            <w:r>
              <w:rPr>
                <w:bCs/>
                <w:i/>
                <w:iCs/>
                <w:sz w:val="28"/>
                <w:szCs w:val="28"/>
                <w:vertAlign w:val="subscript"/>
                <w:lang w:val="en-US"/>
              </w:rPr>
              <w:t>mi</w:t>
            </w:r>
            <w:r>
              <w:rPr>
                <w:bCs/>
                <w:sz w:val="28"/>
                <w:szCs w:val="28"/>
                <w:lang w:val="en-US"/>
              </w:rPr>
              <w:t>) (1-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P</w:t>
            </w:r>
            <w:r>
              <w:rPr>
                <w:bCs/>
                <w:i/>
                <w:iCs/>
                <w:sz w:val="28"/>
                <w:szCs w:val="28"/>
                <w:vertAlign w:val="subscript"/>
                <w:lang w:val="en-US"/>
              </w:rPr>
              <w:t>ni</w:t>
            </w:r>
            <w:r>
              <w:rPr>
                <w:bCs/>
                <w:sz w:val="28"/>
                <w:szCs w:val="28"/>
                <w:lang w:val="en-US"/>
              </w:rPr>
              <w:t>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е статистики</w:t>
      </w:r>
    </w:p>
    <w:p>
      <w:pPr>
        <w:pStyle w:val="Normal"/>
        <w:rPr/>
      </w:pP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-число успешных прыжков у обоих прыгунов</w:t>
      </w:r>
    </w:p>
    <w:p>
      <w:pPr>
        <w:pStyle w:val="Normal"/>
        <w:rPr/>
      </w:pP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-число прыжков успешных у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-ого прыгуна и неуспешных у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-ого прыгуна</w:t>
      </w:r>
    </w:p>
    <w:p>
      <w:pPr>
        <w:pStyle w:val="Normal"/>
        <w:rPr/>
      </w:pP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-число прыжков успешных у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ого прыгуна и неуспешных у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>-ого прыгуна</w:t>
      </w:r>
    </w:p>
    <w:p>
      <w:pPr>
        <w:pStyle w:val="Normal"/>
        <w:rPr/>
      </w:pP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0</w:t>
      </w:r>
      <w:r>
        <w:rPr>
          <w:sz w:val="28"/>
          <w:szCs w:val="28"/>
        </w:rPr>
        <w:t>-число неуспешных прыжков у обоих прыгун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нформативность исходов попыток преодоления </w:t>
      </w:r>
      <w:r>
        <w:rPr>
          <w:b/>
          <w:i/>
          <w:iCs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-ой высоты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Числа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0</w:t>
      </w:r>
      <w:r>
        <w:rPr>
          <w:sz w:val="28"/>
          <w:szCs w:val="28"/>
        </w:rPr>
        <w:t xml:space="preserve"> бесполезны для целей сравнения. Информативными являются только исходы, когда один из прыгунов не берет высоту, а другой прыгун берет, т.е. информативны для целей сравнения только числа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означим через </w:t>
      </w:r>
      <w:r>
        <w:rPr>
          <w:i/>
          <w:iCs/>
          <w:sz w:val="28"/>
          <w:szCs w:val="28"/>
          <w:lang w:val="en-US"/>
        </w:rPr>
        <w:t>Pni</w:t>
      </w:r>
      <w:r>
        <w:rPr>
          <w:sz w:val="28"/>
          <w:szCs w:val="28"/>
        </w:rPr>
        <w:t xml:space="preserve"> вероятность того, что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ый прыгун возьмет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-ую высоту, тогда (1-</w:t>
      </w:r>
      <w:r>
        <w:rPr>
          <w:i/>
          <w:iCs/>
          <w:sz w:val="28"/>
          <w:szCs w:val="28"/>
          <w:lang w:val="en-US"/>
        </w:rPr>
        <w:t>Pni</w:t>
      </w:r>
      <w:r>
        <w:rPr>
          <w:sz w:val="28"/>
          <w:szCs w:val="28"/>
        </w:rPr>
        <w:t xml:space="preserve">) – вероятность того, что этот прыгун не возьмет эту высоту. Аналогичные обозначения – для 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>-ого прыгун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роятность преодоления </w:t>
      </w:r>
      <w:r>
        <w:rPr>
          <w:b/>
          <w:i/>
          <w:sz w:val="28"/>
          <w:szCs w:val="28"/>
          <w:lang w:val="en-US"/>
        </w:rPr>
        <w:t>i</w:t>
      </w:r>
      <w:r>
        <w:rPr/>
        <w:t xml:space="preserve">-ой высоты двумя прыгунам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720"/>
        <w:gridCol w:w="1532"/>
        <w:gridCol w:w="1536"/>
        <w:gridCol w:w="1551"/>
        <w:gridCol w:w="1551"/>
      </w:tblGrid>
      <w:tr>
        <w:trPr/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ка</w:t>
            </w:r>
          </w:p>
        </w:tc>
        <w:tc>
          <w:tcPr>
            <w:tcW w:w="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ия</w:t>
            </w:r>
          </w:p>
        </w:tc>
      </w:tr>
      <w:tr>
        <w:trPr/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Число «побед» </w:t>
            </w:r>
            <w:r>
              <w:rPr>
                <w:i/>
                <w:iCs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-ого прыгу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4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Число «побед»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-ого прыгу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96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ст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i/>
                <w:iCs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 xml:space="preserve"> / </w:t>
            </w:r>
            <w:r>
              <w:rPr>
                <w:i/>
                <w:iCs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ки «отношение» и «разность»</w:t>
      </w:r>
    </w:p>
    <w:p>
      <w:pPr>
        <w:pStyle w:val="Normal"/>
        <w:rPr/>
      </w:pP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– это число прыжков, в которых «победа» на стороне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>-ого прыгуна;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 – это число прыжков, в которых «победа» на стороне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-ого прыгуна.</w:t>
      </w:r>
    </w:p>
    <w:p>
      <w:pPr>
        <w:pStyle w:val="Normal"/>
        <w:rPr/>
      </w:pPr>
      <w:r>
        <w:rPr>
          <w:sz w:val="28"/>
          <w:szCs w:val="28"/>
        </w:rPr>
        <w:t>Сравнение этих двух прыгунов по уровню их подготовленности отражает статистика 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/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>), а не статистика 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оятностная модель для сравнения </w:t>
      </w:r>
      <w:r>
        <w:rPr>
          <w:b/>
          <w:i/>
          <w:iCs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 xml:space="preserve">-ого и </w:t>
      </w:r>
      <w:r>
        <w:rPr>
          <w:b/>
          <w:i/>
          <w:iCs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-ого прыгуно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≈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i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ественно предположить, что соотношение в уровне подготовленности  прыгунов не должно зависеть от «штурмуемой» высоты. Математически это можно записать так, что для всех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j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i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j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j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j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j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выражение можно переписать следующим образом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i</m:t>
                      </m:r>
                    </m:sub>
                  </m:sSub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i</m:t>
                          </m:r>
                        </m:sub>
                      </m:sSub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≡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j</m:t>
                      </m:r>
                    </m:sub>
                  </m:sSub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j</m:t>
                          </m:r>
                        </m:sub>
                      </m:sSub>
                    </m:e>
                  </m:d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j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j</m:t>
                      </m:r>
                    </m:sub>
                  </m:sSub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</m:t>
                      </m:r>
                    </m:sub>
                  </m:sSub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</m:t>
                          </m:r>
                        </m:sub>
                      </m:sSub>
                    </m:e>
                  </m:d>
                </m:den>
              </m:f>
            </m:e>
          </m:d>
        </m:oMath>
      </m:oMathPara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роятностная модель для </w:t>
      </w: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>-ого прыгу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обеспечения объективности необходимо, чтобы соотношение между любой парой высот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должно быть справедливо для любого прыгуна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Любой прыгун и любая высота могут быть выбраны в качестве точки отсчета для проведения этих сравн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в прыгуна 0 и высоту 0 как эквивалентные получаем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00</w:t>
      </w:r>
      <w:r>
        <w:rPr>
          <w:sz w:val="28"/>
          <w:szCs w:val="28"/>
        </w:rPr>
        <w:t xml:space="preserve"> = 0,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i</m:t>
                      </m:r>
                    </m:sub>
                  </m:sSub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i</m:t>
                          </m:r>
                        </m:sub>
                      </m:sSub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≡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i</m:t>
                          </m:r>
                        </m:sub>
                      </m:sSub>
                    </m:e>
                  </m:d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den>
              </m:f>
            </m:e>
          </m:d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i</m:t>
                      </m:r>
                    </m:sub>
                  </m:sSub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i</m:t>
                          </m:r>
                        </m:sub>
                      </m:sSub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i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где 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(уровень подготовленности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ого прыгуна); </w:t>
      </w:r>
    </w:p>
    <w:p>
      <w:pPr>
        <w:pStyle w:val="Normal"/>
        <w:rPr/>
      </w:pP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= 1/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(уровень трудности высоты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ивность измерени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обходимо подчеркнуть, что для объективности измерений отношение шансов для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ого прыгуна преодолеть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ую высоту должно быть произведением уровня подготовленности прыгуна, выраженного как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и уровня трудности высоты, выраженного как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= 1/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 Ничего другого здесь не требу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метим, что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является исключительно свойством прыгуна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 выбранной системе отсчета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очно так же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является исключительно свойством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ой высоты в той же самой системе отсчет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йства модели Ра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одели измерения параметры прыгуна и высоты полностью раздел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позволяет оценив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ровень подготовленности прыгуна независимо от уровня выс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ровень высоты независимо от уровня подготовленности прыгу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черкнем, что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это отношение вероятностей (</w:t>
      </w:r>
      <w:r>
        <w:rPr>
          <w:sz w:val="28"/>
          <w:szCs w:val="28"/>
          <w:lang w:val="en-US"/>
        </w:rPr>
        <w:t>odd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tio</w:t>
      </w:r>
      <w:r>
        <w:rPr>
          <w:sz w:val="28"/>
          <w:szCs w:val="28"/>
        </w:rPr>
        <w:t xml:space="preserve">), которое варьируется от нуля до бесконечности и зависит только от прыгуна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выбранной системы отсчета;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ab/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также варьируется от нуля до бесконечности и зависит только от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ой высоты и той же самой выбранной системы отсчет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хотомическая модель Раш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пределен способ выявления сильнейшего прыгу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ледующий, важный для практики вопрос – насколько сильнее? Однако «насколько» это уже не отношение – это раз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логарифмировав обе части полученного выше уравнения получа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i</m:t>
                      </m:r>
                    </m:sub>
                  </m:sSub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i</m:t>
                          </m:r>
                        </m:sub>
                      </m:sSub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≡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o</m:t>
                          </m:r>
                        </m:sub>
                      </m:sSub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≡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добно ввести следующие обозначени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i</m:t>
                      </m:r>
                    </m:sub>
                  </m:sSub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i</m:t>
                          </m:r>
                        </m:sub>
                      </m:sSub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уда следует, чт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num>
            <m:den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d>
            </m:den>
          </m:f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  <w:lang w:val="en-US"/>
        </w:rPr>
        <w:tab/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</m:oMath>
      </m:oMathPara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одель Раша, используемая для представления результатов тестирования, выводится на основе аналогии с прыгунами, преодолевающими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ую высоту. Параметры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рассматриваются как уровень подготовленности испытуемого и трудность задания соответствен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остальные виды моделей Раша являются производными от этой дихотомической модели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ервое применение модели Раша - измерение прогресса школьников в чтен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лючевые требова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ри каждом тестировании должны использоваться различные тексты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тексты должны соответствовать уровню подготовленности испытуемого – они должны быть ни слишком трудными, ни слишком легким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оценки подготовленности должны измеряться на одной и той же шкале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хема назначения текстов в тесте </w:t>
      </w:r>
      <w:r>
        <w:rPr/>
        <w:t>(по возрастающей трудности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+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+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+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+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+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+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+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+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+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+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+-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жидаемые результаты при назначении текстов с возрастающей трудностью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+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+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+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+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+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+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+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+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+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+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+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+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+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+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+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+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+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+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+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+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+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+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+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потеза Георга Ра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честве гипотезы Георг Раш принял, что среднее число ошибок можно представить в ви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среднее число ошибок, которое сделает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ый школьник с уровнем подготовленности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чтении </w:t>
      </w:r>
      <w:r>
        <w:rPr>
          <w:i/>
          <w:iCs/>
          <w:sz w:val="28"/>
          <w:szCs w:val="28"/>
        </w:rPr>
        <w:t>j</w:t>
      </w:r>
      <w:r>
        <w:rPr>
          <w:sz w:val="28"/>
          <w:szCs w:val="28"/>
        </w:rPr>
        <w:t xml:space="preserve">-ого текста с трудностью </w:t>
      </w:r>
      <w:r>
        <w:rPr>
          <w:i/>
          <w:iCs/>
          <w:sz w:val="28"/>
          <w:szCs w:val="28"/>
          <w:lang w:val="el-GR"/>
        </w:rPr>
        <w:t>δ</w:t>
      </w:r>
      <w:r>
        <w:rPr>
          <w:i/>
          <w:iCs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Сравнение двух текстов по трудности</w:t>
      </w:r>
    </w:p>
    <w:p>
      <w:pPr>
        <w:pStyle w:val="Normal"/>
        <w:rPr/>
      </w:pPr>
      <w:r>
        <w:rPr>
          <w:sz w:val="28"/>
          <w:szCs w:val="28"/>
        </w:rPr>
        <w:t xml:space="preserve">В качестве примера сравним по трудности два текста 1 и 2, которые были прочитаны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-ым испытуем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:</m:t>
          </m:r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азалось, что сравнение двух текстов по трудности не зависит от уровня подготовленности испытуемых, которые их прочитали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Обобщение Георга Раш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который текст может быть выбран как стандарт, и затем различные тексты можно откалибровать относительно этого стандар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Испытуемым можно дать любой из текстов для чтения, и их уровень подготовки будет измерен на одной и той же шкале. Исходя из этого, относительные трудности могут быть выражены в логарифмической шка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</m:oMath>
      </m:oMathPara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Аванесов В.С. Композиция тестовых заданий: Учебное пособие. – 3 изд., доп. – М.: Центр тестирования, 2002. – 240 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Гласс Дж., Стэнли Дж. Статистические методы в педагогике и психологии. Пер. с англ. – М.: Издательство «Прогресс», 1976. -496 с.</w:t>
      </w:r>
    </w:p>
    <w:p>
      <w:pPr>
        <w:pStyle w:val="Normal"/>
        <w:ind w:firstLine="708"/>
        <w:rPr/>
      </w:pPr>
      <w:r>
        <w:rPr>
          <w:sz w:val="28"/>
        </w:rPr>
        <w:t>3. Дружинин В.К. Экспериментальная психология. – СПб.: Питер, 2000. –520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Маслак А.А. Основы планирования и анализа сравнительного эксперимента в педагогике и психологии. – Курск: РОСИ, 1998. – 167 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Анисимова Т.С. Измерение латентных переменных в образовании. - М.: Исследовательский центр проблем качества подготовки специалистов, 2004. – 148 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Маслак А.А. Измерение латентных переменных в социально-экономических системах. – Славянск-на-Кубани: Изд-во СГПИ, 2006. – 333 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Нейман Ю.М., Хлебников В.А. Введение в теорию моделирования и параметризации педагогических тестов. – М.: Прометей, 2000. – 168 с.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MT Symbol">
    <w:charset w:val="02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8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8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4:45:00Z</dcterms:created>
  <dc:creator>Andreich</dc:creator>
  <dc:description/>
  <dc:language>en-US</dc:language>
  <cp:lastModifiedBy>Maslak</cp:lastModifiedBy>
  <dcterms:modified xsi:type="dcterms:W3CDTF">2008-06-09T17:42:00Z</dcterms:modified>
  <cp:revision>13</cp:revision>
  <dc:subject/>
  <dc:title/>
</cp:coreProperties>
</file>