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5</w:t>
      </w:r>
    </w:p>
    <w:p>
      <w:pPr>
        <w:pStyle w:val="Normal1"/>
        <w:rPr/>
      </w:pPr>
      <w:r>
        <w:rPr>
          <w:b/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сновы теории измерения латентных переменных</w:t>
      </w:r>
      <w:r>
        <w:rPr>
          <w:b/>
          <w:sz w:val="28"/>
          <w:szCs w:val="28"/>
        </w:rPr>
        <w:t>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1. Роль измерений в нау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едостатки классической теории тестирования</w:t>
      </w:r>
    </w:p>
    <w:p>
      <w:pPr>
        <w:pStyle w:val="Normal"/>
        <w:rPr/>
      </w:pPr>
      <w:r>
        <w:rPr>
          <w:sz w:val="28"/>
          <w:szCs w:val="28"/>
        </w:rPr>
        <w:t>3. Линейная шкала – неотъемлемый атрибут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Георг Раш - </w:t>
      </w:r>
      <w:r>
        <w:rPr>
          <w:bCs/>
          <w:sz w:val="28"/>
          <w:szCs w:val="28"/>
        </w:rPr>
        <w:t>основатель теории измерения латентных перем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клад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right</w:t>
      </w:r>
      <w:r>
        <w:rPr>
          <w:sz w:val="28"/>
          <w:szCs w:val="28"/>
        </w:rPr>
        <w:t xml:space="preserve"> в теорию измерения латентных перем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латентная переменная</w:t>
      </w:r>
    </w:p>
    <w:p>
      <w:pPr>
        <w:pStyle w:val="Normal"/>
        <w:rPr/>
      </w:pPr>
      <w:r>
        <w:rPr>
          <w:sz w:val="28"/>
          <w:szCs w:val="28"/>
        </w:rPr>
        <w:t>7. Расположение индивидов и тестовых заданий на линейной шкале</w:t>
      </w:r>
    </w:p>
    <w:p>
      <w:pPr>
        <w:pStyle w:val="Normal"/>
        <w:rPr/>
      </w:pPr>
      <w:r>
        <w:rPr>
          <w:sz w:val="28"/>
          <w:szCs w:val="28"/>
        </w:rPr>
        <w:t>8. Нелинейность исходного тестового балла</w:t>
      </w:r>
    </w:p>
    <w:p>
      <w:pPr>
        <w:pStyle w:val="Normal"/>
        <w:rPr/>
      </w:pPr>
      <w:r>
        <w:rPr>
          <w:sz w:val="28"/>
          <w:szCs w:val="28"/>
        </w:rPr>
        <w:t>9. Предпосылки конструирования модели измерения</w:t>
      </w:r>
    </w:p>
    <w:p>
      <w:pPr>
        <w:pStyle w:val="Normal"/>
        <w:rPr/>
      </w:pPr>
      <w:r>
        <w:rPr>
          <w:sz w:val="28"/>
          <w:szCs w:val="28"/>
        </w:rPr>
        <w:t>10. Модель Раша</w:t>
      </w:r>
    </w:p>
    <w:p>
      <w:pPr>
        <w:pStyle w:val="Normal"/>
        <w:rPr/>
      </w:pPr>
      <w:r>
        <w:rPr>
          <w:sz w:val="28"/>
          <w:szCs w:val="28"/>
        </w:rPr>
        <w:t>11. Характеристическая кривая  тестов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змерений в наук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«Измеряй измеримое и делай неизмеримое измеримым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(Галилео Галилей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ука начинается с измерения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(Д.И. Менделее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что-то существует, то оно существует в каком-то количестве»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.Торндай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рия науки – это история измерений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(Дж.Кетте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едостатки классической теории тест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ценки уровня подготовленности испытуемых зависят от трудности теста</w:t>
      </w:r>
    </w:p>
    <w:p>
      <w:pPr>
        <w:pStyle w:val="Normal"/>
        <w:rPr/>
      </w:pPr>
      <w:r>
        <w:rPr>
          <w:sz w:val="28"/>
          <w:szCs w:val="28"/>
        </w:rPr>
        <w:t>2.  Нелинейность шкалы измер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сть шкалы означает, что разница в росте между оценками 190 и 180  точно такая же, как и разница между оценками 170 и 16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вна ли разница между оценками 5 и 4 разнице между оценками 4 и 3? Можно, конечно, возразить, что это ранги и такая операция бессмыслен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вна ли разница 100%-95% правильных ответов разнице 50%-45% правильных отве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атель теории измерения латентных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36296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№ 1 </w:t>
      </w:r>
      <w:r>
        <w:rPr>
          <w:b/>
          <w:sz w:val="28"/>
          <w:szCs w:val="28"/>
          <w:lang w:val="en-US"/>
        </w:rPr>
        <w:t>B.D. Wr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41503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треча с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Wright</w:t>
      </w:r>
      <w:r>
        <w:rPr>
          <w:b/>
          <w:sz w:val="28"/>
          <w:szCs w:val="28"/>
        </w:rPr>
        <w:t xml:space="preserve"> в 2007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4114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Что такое латентная переменн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теоретическим конструктом, который представляет интерес для исследователя:</w:t>
      </w:r>
    </w:p>
    <w:p>
      <w:pPr>
        <w:pStyle w:val="Normal"/>
        <w:rPr/>
      </w:pPr>
      <w:r>
        <w:rPr/>
        <w:drawing>
          <wp:inline distT="0" distB="0" distL="0" distR="0">
            <wp:extent cx="5936615" cy="22612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индивидов и тестовых заданий на линейной шкале</w:t>
      </w:r>
    </w:p>
    <w:p>
      <w:pPr>
        <w:pStyle w:val="Normal"/>
        <w:rPr/>
      </w:pPr>
      <w:r>
        <w:rPr/>
        <w:drawing>
          <wp:inline distT="0" distB="0" distL="0" distR="0">
            <wp:extent cx="5937885" cy="30003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линейность исходного тестового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3966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сылки конструирования модели измер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роятностная модель предпочтительнее детерминист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я модели Р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-40640</wp:posOffset>
                </wp:positionV>
                <wp:extent cx="2971800" cy="11607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234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ндивиды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11111….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11111….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11110….0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1.4pt;mso-wrap-distance-left:0pt;mso-wrap-distance-right:9pt;mso-wrap-distance-top:0pt;mso-wrap-distance-bottom:0pt;margin-top:-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7"/>
                        <w:gridCol w:w="234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дивиды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11111….110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11111….10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11110….0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2926080" cy="11982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4.35pt;mso-wrap-distance-left:9pt;mso-wrap-distance-right:0pt;mso-wrap-distance-top:0pt;mso-wrap-distance-bottom:0pt;margin-top:-3.2pt;mso-position-vertical-relative:text;margin-left:23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25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вероятности правильного отве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tbl>
      <w:tblPr>
        <w:tblW w:w="37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03"/>
      </w:tblGrid>
      <w:tr>
        <w:trPr>
          <w:trHeight w:val="60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Р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правильного ответ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правильного от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вид модели Ра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висимость оценок уровня подготовленности испытуемых и трудности заданий</w:t>
      </w:r>
    </w:p>
    <w:p>
      <w:pPr>
        <w:pStyle w:val="Normal"/>
        <w:rPr/>
      </w:pPr>
      <w:r>
        <w:rPr>
          <w:sz w:val="28"/>
          <w:szCs w:val="28"/>
        </w:rPr>
        <w:t xml:space="preserve">Отношение шансов на успе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испыту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ношение шансов на успе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го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ого испытуемых при ответ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ношение шансов на успе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го испытуемого при ответ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е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е зада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Характеристическая кривая  тестового зад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935" cy="26073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Характеристические кривые  трех тестовых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0" cy="24809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сс Дж., Стэнли Дж. Статистические методы в педагогике и психологии. Пер. с англ. – М.: Издательство «Прогресс», 1976. -4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слак А.А. Основы планирования и анализа сравнительного эксперимента в педагогике и психологии. – Курск: РОСИ, 1998. – 16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исимова Т.С. Измерение латентных переменных в образовании. - М.: Исследовательский центр проблем качества подготовки специалистов, 2004. – 148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Маслак А.А. Измерение латентных переменных в социально-экономических системах. – Славянск-на-Кубани: Изд-во СГПИ, 2006. – 333 с. 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6:00Z</dcterms:created>
  <dc:creator>Andreich</dc:creator>
  <dc:description/>
  <cp:keywords/>
  <dc:language>en-US</dc:language>
  <cp:lastModifiedBy>Maslak</cp:lastModifiedBy>
  <dcterms:modified xsi:type="dcterms:W3CDTF">2008-06-10T18:37:00Z</dcterms:modified>
  <cp:revision>10</cp:revision>
  <dc:subject/>
  <dc:title/>
</cp:coreProperties>
</file>