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Курс: «Управление в социальных и экономических системах»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ЛЕКЦИЯ 12</w:t>
      </w:r>
    </w:p>
    <w:p>
      <w:pPr>
        <w:pStyle w:val="Normal1"/>
        <w:rPr/>
      </w:pPr>
      <w:r>
        <w:rPr>
          <w:b/>
          <w:sz w:val="28"/>
          <w:szCs w:val="28"/>
        </w:rPr>
        <w:t>Тема: «Формы тестовых заданий (на установления соответствия и правильной последовательности)»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(4 часа)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1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Задания на установление соответств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едагогический смысл заданий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установление соответств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Формальные требования к задани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ценка отв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бласть приме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Задания на установление правильной последова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Особенности зад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Варианты правильных последовательност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Алгоритмичность задани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Требования к заданиям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Формирование структуры знани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Элементы зада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Принципы разработк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ункция контроля и обуч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Формирование профессиональных навыко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Сравнительный анализ форм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я на установление соответств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этой формы названы по самому существенному элементу деятельности тестируемых: в них надо установить соответствие элементов одного столбца элементам другого столбца. Задания на установление соответствия позволяют проверить так называемые ассоциативные знания. Это знания о взаимосвязи определений и фактов, авторов и их произведений, форм и содержания, сущности и явлений, о соотношении между различными предметами, свойствами, законами, формулами, датами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задания на установление соответств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ИДЕР</w:t>
        <w:tab/>
        <w:tab/>
        <w:t>ПОЛИТИЧЕСКАЯ ПАР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) Ленин</w:t>
        <w:tab/>
        <w:tab/>
        <w:t>А) каде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) Мартов</w:t>
        <w:tab/>
        <w:t>Б) народные социалис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) Милюков</w:t>
        <w:tab/>
        <w:t>В) большев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>Г) эсе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>Д) октябрис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>Е) меньшев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: 1__, 2__, 3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ий смысл заданий</w:t>
      </w:r>
      <w:r>
        <w:rPr>
          <w:b/>
          <w:bCs/>
          <w:iCs/>
          <w:sz w:val="28"/>
          <w:szCs w:val="28"/>
        </w:rPr>
        <w:t xml:space="preserve"> на установление соответств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едагогический смысл применения таких заданий заключается в стремлении активизировать собственную учебную деятельность учащихся и студентов посредством усиления ассоциаций изучаемых элементов и улучшения понимания взаимосвязи явлени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процессе самоконтроля у испытуемых выявляется своеобразное знание о незнании соответствующих элементов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нач</w:t>
      </w:r>
      <w:r>
        <w:rPr>
          <w:b/>
          <w:bCs/>
          <w:sz w:val="28"/>
          <w:szCs w:val="28"/>
          <w:lang w:val="en-US"/>
        </w:rPr>
        <w:t>ение</w:t>
      </w:r>
      <w:r>
        <w:rPr>
          <w:b/>
          <w:bCs/>
          <w:sz w:val="28"/>
          <w:szCs w:val="28"/>
        </w:rPr>
        <w:t xml:space="preserve"> заданий на установление соответствия</w:t>
      </w:r>
    </w:p>
    <w:p>
      <w:pPr>
        <w:pStyle w:val="Normal"/>
        <w:rPr/>
      </w:pPr>
      <w:r>
        <w:rPr>
          <w:bCs/>
          <w:sz w:val="28"/>
          <w:szCs w:val="28"/>
        </w:rPr>
        <w:tab/>
        <w:t>Понимание же приобретается собственным размышлением. Декарт: «чтобы усовершенствовать ум, надо больше размышлять и меньше заучивать». Значимость активного размышления подчеркивается многими выдающимися учеными. Известна и мысль известного немецкого педагога Дистервега: «Развитие и образование ни одному человеку не могут быть даны или сообщены. Всякий, кто желает к ним приобщиться, должен достигнуть этого собственной деятельностью, собственными силами, собственным напряжением. Извне он может получить только возбуждение»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ормальные требования к задания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дно из формальных требований, предъявляемых к заданиям на соответствие - это неодинаковое число элементов в правом и левом столбцах. Число элементов правого столбца примерно в два раза больше числа элементов левого столбц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Избыточные (правдоподобные, но неверные элементы) имеются только в правом столбце, они выполняют здесь уже рассматривавшуюся ранее роль дистракторов. Когда испытуемые отвечают на такие задания, они вначале выбирают те пары элементов, которые знают. И если бы число элементов в столбцах было одинаковым, то последнюю, неизвестную, пару они бы определили правильно, используя метод последовательного исключе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этому число элементов справа всегда делают примерно в два раза больше числа элементов слева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ответов</w:t>
      </w:r>
    </w:p>
    <w:p>
      <w:pPr>
        <w:pStyle w:val="Normal"/>
        <w:rPr/>
      </w:pPr>
      <w:r>
        <w:rPr>
          <w:bCs/>
          <w:sz w:val="28"/>
          <w:szCs w:val="28"/>
        </w:rPr>
        <w:tab/>
        <w:t>1. Оценка в один балл дается за правильное выполнение всего задания, в противном случае – ноль, даже за одну допущенную ошиб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Один балл даётся за каждое правильно установленное соответстви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Один балл даётся за каждое правильно установленное соответствие, а за каждый неправильный ответ снимается один балл. Однако оценка не может быть отрицательной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оцен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одном тесте могут возникнуть трудности сопряжения баллов, полученных по заданиям этой формы, с баллами, полученны</w:t>
        <w:softHyphen/>
        <w:t xml:space="preserve">ми по заданиям других форм, где стандартно выставлялись 1 или 0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Если тест состоит из заданий разных форм, то в нем лучше использовать первый вариант оценки: за каждое правильно выполненное задание - независимо от формы - давать один бал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сключение допускается, если есть основание считать задания на соответствие более важными с точки зрения проверки знания учебной дисциплины, чем задания других форм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новная сфера применения заданий на соответствие - это текущий и тематический контроль знаний. Задания на соответствие лучше применять для самоконтрол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ни реже используются при входном и итоговом педагогическом контроле и почти совсем не используются при аттестации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на установление правильной последователь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Эти задания позволяют не только проверить знания, умения и навыки по установлению правильной последовательности различных действий, операций, расчетов, терминов определений, но и формировать эти ЗУНы в учебном процесс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Формирование алгоритмов правильной и эффективной деятельности особенно необходимо на заключительной стадии профессиональной подготовки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зада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ущественной особенностью учебной деятельности является субъективная новизна объективно известных знаний. Эти знания уже известны профессионалам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оэтому педагогическая задача сводится к поиску таких форм организации учебного процесса, в которых становление специалиста протекало бы как можно эффективне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дна из форм - установление правильной последовательности; в ней выражается содержание многих, если не всех, учебных дисциплин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правильных последовательност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Последовательность исторических событи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ледовательность технологических действий и операци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Последовательность различных процес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Это цепочка умственных действий, образующая систему знаний, умений, навыков и представлений. В системе знаний надо также выделить знание упорядоченных терминов научных определений - самое слабое звено в структуре подготовленности обучающихся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анные для составления задания</w:t>
      </w:r>
    </w:p>
    <w:p>
      <w:pPr>
        <w:pStyle w:val="Normal"/>
        <w:rPr/>
      </w:pPr>
      <w:r>
        <w:rPr>
          <w:bCs/>
          <w:sz w:val="28"/>
          <w:szCs w:val="28"/>
        </w:rPr>
        <w:tab/>
        <w:t xml:space="preserve">В качестве примера рассмотрим, задание для проверки исторических знаний о событиях февраля - октября 1917 г., которые существенно повлияли не только на судьбу России, но и на ход последовавших затем политических событий во всем мире. </w:t>
        <w:tab/>
        <w:t xml:space="preserve">Естественно, что при изучении курса истории учащиеся запоминают факты. Но знание истории - это не только знание отдельных фактов, но в первую очередь,  знание  исторического  процесса,  в  котором  изучаемые факты упорядочены по времени. Каждому заданию предшествует инструкция - </w:t>
      </w:r>
      <w:r>
        <w:rPr>
          <w:bCs/>
          <w:i/>
          <w:iCs/>
          <w:sz w:val="28"/>
          <w:szCs w:val="28"/>
        </w:rPr>
        <w:t>Установить правильную последовательнос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составления зад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БЫТИЯ ФЕВРАЛЯ-ОКТЯБРЯ 1917 г.</w:t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ъезд РСДРП (б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отречение царя Николая </w:t>
      </w:r>
      <w:r>
        <w:rPr>
          <w:bCs/>
          <w:sz w:val="28"/>
          <w:szCs w:val="28"/>
          <w:lang w:val="en-US"/>
        </w:rPr>
        <w:t>II</w:t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приезд Ленина</w:t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создание Петрогра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взятие Зимнего дворца</w:t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Корниловский мятеж</w:t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ликвидация двоевластия</w:t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ъезд Сове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ытуемый ставит цифры рангов в прямоугольниках, стоящих слева перед каждым элементом задания. При компьютерном тестировании испытуемый работает с помощью специальной инструментальной программы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ичность зада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адания на установление правильной последовательности получают доброжелательную поддержку у преподавателей выпускающих кафедр вузов, что объясняется важной ролью алгоритмов в профессиональной деятель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Цель введения таких заданий в учебный процесс - формирование алгоритмического мышления и алгоритмических знаний, умений и навыков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лгоритмическое мышление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 xml:space="preserve">Алгоритмическое мышление </w:t>
      </w:r>
      <w:r>
        <w:rPr>
          <w:bCs/>
          <w:sz w:val="28"/>
          <w:szCs w:val="28"/>
        </w:rPr>
        <w:t>можно определить как интеллектуальную способность, проявляющуюся в определении наилучшей последовательности действий, при решении учебных и практических задач. Характерные примеры проявления такого мышления - успешное выполнение различных заданий за короткое время, разработка самой эффективной программы для ЭВМ и т.п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ab/>
        <w:t xml:space="preserve">Алгоритм </w:t>
      </w:r>
      <w:r>
        <w:rPr>
          <w:bCs/>
          <w:sz w:val="28"/>
          <w:szCs w:val="28"/>
        </w:rPr>
        <w:t xml:space="preserve">представляет собой системную последовательность действий, выполнение которых приводит к эффективному достижению ожидаемого результата. Основные требования к алгоритму: он должен быть понятен и доступен, корректен с точки зрения цели и содержания, однозначен по трактовке и результативен в процессе осуществления заданного числа шагов. В нашем случае однозначность предполагает наличие только одного алгоритма, соответствующего правильному ответу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заданиям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ab/>
      </w:r>
      <w:r>
        <w:rPr>
          <w:bCs/>
          <w:sz w:val="28"/>
          <w:szCs w:val="28"/>
        </w:rPr>
        <w:t>Основные требования к алгоритму: понятность и доступность учащимся, корректность с точки зрения цели и содержания, однозначность по трактовке и результативность. При этом однозначность предполагает наличие только одного алгоритма, соответствующего правильному ответу. Наиболее значимое требование - результативность (эффективность) алгоритм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Эти задания позволяют проверить только знание алгоритма. Реальные же навыки профессиональной деятельности потребуется проверять на физической модели или на производственном объекте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структуры знаний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ab/>
      </w:r>
      <w:r>
        <w:rPr>
          <w:bCs/>
          <w:sz w:val="28"/>
          <w:szCs w:val="28"/>
        </w:rPr>
        <w:t xml:space="preserve">Задания на установление правильной последовательности помогают решать трудную задачу формирования структуры знаний. Структура определяется как способ связи элемент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лавное структурное требование - кумулятивность измеряемых знаний. Это можно сказать и другими словами: если испытуемые знают правильные ответы на трудные задания, то они, в основной своей массе, должны знать ответы и на предыдущие, легкие задания. Это и есть главный признак правильной структуры знаний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задания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>Инструкц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испытуемого, в которой всего три слова — </w:t>
      </w:r>
      <w:r>
        <w:rPr>
          <w:bCs/>
          <w:i/>
          <w:iCs/>
          <w:sz w:val="28"/>
          <w:szCs w:val="28"/>
        </w:rPr>
        <w:t xml:space="preserve">«Установить правильную последовательность». </w:t>
      </w:r>
      <w:r>
        <w:rPr>
          <w:bCs/>
          <w:sz w:val="28"/>
          <w:szCs w:val="28"/>
        </w:rPr>
        <w:t xml:space="preserve">Эта инструкция сопровождается примером и пояснениями - как надо отвечать на задания этой формы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>Название задания</w:t>
      </w:r>
      <w:r>
        <w:rPr>
          <w:bCs/>
          <w:i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из которого тестируемый узнает, о чем его спрашивают и знание (или умение) чего он должен продемонстрировать. Ключевое слово в названии задания лучше писать в именительном падеже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>Содержание задания</w:t>
      </w:r>
      <w:r>
        <w:rPr>
          <w:bCs/>
          <w:i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которое включает в себя название и ранжируемые элементы деятельности или определения. Задания этой формы проверяют не все, а только определенные знания, такие как алгоритмические, процессуальные, процедурные, технологические - в той части, которая связана с последовательностью операций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разработки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Принцип фасетности содержания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то главный  принцип создания параллельных тестов.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Место для ответов</w:t>
      </w:r>
      <w:r>
        <w:rPr>
          <w:bCs/>
          <w:sz w:val="28"/>
          <w:szCs w:val="28"/>
        </w:rPr>
        <w:t xml:space="preserve"> - это прямоугольники, нарисованные слева, против названия каждого элемента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>Оцен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выполнение каждого задания может варьировать в зависимости от его важности и трудности. Чаще всего, однако, используется дихотомическая оценка 1/0, при которой один балл дается за правильную расстановку всех рангов в задании, ноль - при любой ошибке в ответ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амая распространенная ошибка, встречающаяся при составлении заданий этой формы - неудачный подбор элементов, позволяющий угадать правильный порядок. Поэтому необходима предварительная апробация заданий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зада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ХОЖДЕНИЕ ПРОИЗВОДНОЙ ПО ОПРЕДЕЛЕНИЮ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   </w:t>
        <w:tab/>
        <w:t>- найти предел отношения приращения функции к приращению аргумента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   </w:t>
        <w:tab/>
        <w:t>- найти приращение функции при условии, что аргумент получил приращение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-найти отношение приращения функции к приращению аргумен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КОН ВСЕМИРНОГО ТЯГОТЕНИЯ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Квадрат расстояния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Обратно пропорционально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Прямо пропорционально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Тело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Масса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Сила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Между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ункция контрол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ТИКА 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способ 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данных 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наука 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хранение 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передача 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обработки</w:t>
      </w:r>
    </w:p>
    <w:p>
      <w:pPr>
        <w:pStyle w:val="Normal"/>
        <w:rPr/>
      </w:pPr>
      <w:r>
        <w:rPr>
          <w:rFonts w:eastAsia="MT Extra" w:cs="MT Extra" w:ascii="MT Extra" w:hAnsi="MT Extra"/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- изучающ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дания на установление правильной последовательности нацелены на контроль знаний по тем элементам теоретических знаний или профессионально важных элементов практических действий, по которым уже известен правильный порядок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оэтому вопросы обучения сводятся лишь к формированию индивидуальных знаний правильных алгоритмов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ункция обу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Эти задания можно применять не только для контроля знаний, но и для обучения. Хочется подчеркнуть роль обучения не только на правильных (вначале) образцах деятельности, но затем и на неправильных, с тщательным показом и разъяснением того, что неправильно, почему неправильно, что последует в результате неправильных действий. Но начинать и заканчивать занятия надо выполнением правильных действий, потому что начало и конец запоминаются лучш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мимо контроля, задания на установление правильной последовательности используются в профессиональном обучении, в котором большое место занимает обучение на тренажерах, макетах, моделях, тренировка по сборке и разборке частей машин и оборудования. Эффективность такого обучения доказана уже давно и многократно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профессиональных навы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Эти задания применяются для реализации двух функций тестов - контролирующей и обучающей. Хотя в практике подобные задания применяются уже давно, их обучающие возможности практически не изуче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адания, доведенные до кондиции тестовых, найдут очень широкое применение в тренажерных комплексах, в учебном моделировании, при формировании широкой гаммы профессиональных навыков, вплоть до формирования навыков в управлении сложнейшими робототехническими комплекс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от почему обучающий потенциал заданий на установление правильной последовательности можно считать достаточно большим для развития высшей и средней школы. </w:t>
        <w:tab/>
        <w:t>Эти задания целесообразно применять не только в контролирующих, но и в контрольно-обучающих системах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ельный анализ фор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заключение - вопрос о сравнительной ценности рассмотренных форм тестовых заданий. Каждая форма проверяет определенные виды знаний и потому выбор зависит от учебного предмета, от цели применения тестов способов обработки данных. Выбор форм заданий - процесс действительно творческ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вязи с тем, что итоговое тестирование проводится после окончания учебного процесса, оно мало влияет на результативность самого процесса обуче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этому важной проблемой является соединение тестовых форм с учебным процесс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ешению данной проблемы может способствовать созданию множества систем обучающих заданий в тестовой форм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Аванесов В.С. Форма тестовых заданий. Учебное пособие. М.: «Центр тестирования», 2005. – 1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Аванесов В.С. Композиция тестовых заданий. Учебная книга. 3 изд., доп. М.: Центр тестирования, 2002. – 24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Звонников В.И. Измерения и шкалирование в образовании. – М.: Логос, 2006. – 13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ейман Ю.М., Хлебников В.А. Введение в теорию моделирования и параметризации педагогических тестов. – М.: Прометей, 2000. – 16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Челышкова М.Б. Теория и практика конструирования педагогических тестов. –М.: Исследовательский центр проблем качества подготовки специалистов, 2001.–410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720"/>
        </w:tabs>
        <w:ind w:left="720" w:hanging="36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T Extra" w:hAnsi="MT Extra" w:cs="MT Extr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9:21:00Z</dcterms:created>
  <dc:creator>Maslak</dc:creator>
  <dc:description/>
  <cp:keywords/>
  <dc:language>en-US</dc:language>
  <cp:lastModifiedBy>Maslak</cp:lastModifiedBy>
  <dcterms:modified xsi:type="dcterms:W3CDTF">2008-06-10T17:29:00Z</dcterms:modified>
  <cp:revision>9</cp:revision>
  <dc:subject/>
  <dc:title>Курс: «Планирование и анализ эксперимента в социальных и экономических системах»</dc:title>
</cp:coreProperties>
</file>