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 №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на линейной шкале качества профессиональной деятельности учителей по формальным критерия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ение на линейной шкале качества профессиональной деятельности учителей шко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оценить качество набора индикаторных переменных (формальных критериев), определить, существуют ли значимые различия между исследуемыми школами, определить средние значения и подготовить соответствующие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исследовательского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атрицы оценок качества профессиональной деятельности учителей по формальным критерия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араметров модели Раша (истинных оценок латентной переменной) (Rumm2020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екта и проведение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го проекта в RUMM202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ор исходных данных (файл с расширением *.pr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од структуры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мени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необходимых статистических результатов и граф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ая статистика данных (Summary Fit Statistic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объект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индикатор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ие кривые индикаторных переменных: наиболее трудной, легкой, адекватной, неадекватной (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racterist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ve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Гистограмма обобщенной характеристики соответствия между качеством профессиональной деятельности учителя и индикаторными переменными (Targettin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ого рейтинга качества профессиональной деятельности учителей определить, есть ли значимые различия между школами и вычислить средние значения (SPS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едставляются и описываются следующие да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змерительного инструмента – набора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пы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 индикаторных переменных с измеряемой латентной переменно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вместимости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характеристика соответствия между качеством профессиональной деятельности учителя и индикаторными переменны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аблица дисперсионного анализа уровня качества профессиональной деятельности учителей в школа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аблица средних значений средних значений уровня качества профессиональной деятельности учителей в школ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20:17:00Z</dcterms:created>
  <dc:creator>Pozdnyakov_SA</dc:creator>
  <dc:description/>
  <cp:keywords/>
  <dc:language>en-US</dc:language>
  <cp:lastModifiedBy>Pozdnyakov_SA</cp:lastModifiedBy>
  <dcterms:modified xsi:type="dcterms:W3CDTF">2008-06-07T22:08:00Z</dcterms:modified>
  <cp:revision>5</cp:revision>
  <dc:subject/>
  <dc:title>Исследовательский проект №1</dc:title>
</cp:coreProperties>
</file>