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точности измерения латентной переменной в зависимости от вида распределения дихотомических индикаторных переменных и объектов исслед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точности измерения латентной переменной в зависимости от вида распределения дихотомических индикаторных переменных и объектов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установить количественную зависимость абсолютной ошибки измерения от вида распределения индикаторных переменных, объектов исследова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(равномерно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 студентов варьируется в логитах на отрезке [-4;+4]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уровней латентной переменной (уровней знаний) – 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Шаг между уровнями 0,5 логита, то есть первый уровень равен -4, второй равен -3,5, …, шестнадцатый – +3,5, семнадцатый – +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17 уровней имеет три повторения, то есть в матрице  тестирования – 51 строк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 (нормальное распределени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 студентов варьируется в логитах на отрезке [-4;+4]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 распределения объектов – нормальное распредел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учаем 51 значение уровня трудности объек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храняем эти значения для последующих генераций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(равномерн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исследования число тестовых заданий выбирается равным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трудности заданий варьируется на отрезке [-4;+4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дность тестовых зданий распределена равномерно, без повтор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опытов равно 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каторы (нормальное распредел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исследования число тестовых заданий выбирается равным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трудности заданий варьируется на отрезке [-4;+4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Трудность тестовых зданий распределена нормально, без повтор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опытов равно 3</w:t>
      </w:r>
    </w:p>
    <w:p>
      <w:pPr>
        <w:pStyle w:val="Normal"/>
        <w:spacing w:lineRule="auto" w:line="360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анные имитационного эксперимента генерируются в соответствие с моделью измерению (моделью Раша), т.е. априорно эти данные адекватны модели измере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Раша для измерения уровня знаний испытуемых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ind w:left="54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где     - вероятность правильного ответа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испытуемого на j-ое задание,     -уровень знаний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уемого (в логитах),    - трудность j-ого задания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логитах)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ленности и трудность тестового задания являются латентными переменными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атрицы результатов тестирования размера I x J (всего I x J данных) производится измерение латентных переменных (всего I + J параметров). Естественно предположить, что чем больше тестовых заданий, тем точнее измеряется латентная перемен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абсолютной погрешности трудности тестовых заданий (Excel, OpenOfficeCalc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едние столбцы таблицы помещаются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ходный уровень трудности объек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Полученные в ходе анализа уровни трудности объектов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абсолютная погрешность (=</w:t>
      </w:r>
      <w:r>
        <w:rPr>
          <w:sz w:val="28"/>
          <w:szCs w:val="28"/>
          <w:lang w:val="en-US"/>
        </w:rPr>
        <w:t>abs(     -     )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точности измерения латентной переменной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22:00Z</dcterms:created>
  <dc:creator>Pozdnyakov_SA</dc:creator>
  <dc:description/>
  <cp:keywords/>
  <dc:language>en-US</dc:language>
  <cp:lastModifiedBy>Pozdnyakov_SA</cp:lastModifiedBy>
  <dcterms:modified xsi:type="dcterms:W3CDTF">2008-06-07T05:45:00Z</dcterms:modified>
  <cp:revision>4</cp:revision>
  <dc:subject/>
  <dc:title>Исследовательский проект №1</dc:title>
</cp:coreProperties>
</file>