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9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Измерение </w:t>
      </w:r>
      <w:r>
        <w:rPr>
          <w:b/>
          <w:szCs w:val="28"/>
        </w:rPr>
        <w:t>и мониторинг уровня развития инфраструктуры сферы образования в субъектах Российской Федер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и на линейной шкале латентной переменной – уровня развития инфраструктуры сферы образования в субъектах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набора индикаторных переменных уровня развития инфраструктуры сферы образования, определить, существуют ли значимые различия между годами обследования, определить средние значения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исход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скретизация индикаторных переме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уровнем жизни населения и индикаторными переменными (Target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уровня развития инфраструктуры сферы образования в субъектах РФ определить, есть ли значимые различия между районами и вычислить средние значения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ндикаторных переменных с измеряемой латентной переменн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местимости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уровнем развития инфраструктуры сферы образования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дисперсионного анализа уровня развития инфраструктуры сферы образования в субъектах РФ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средних значений уровня развития инфраструктуры сферы образования в субъектах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2:10:00Z</dcterms:created>
  <dc:creator>Pozdnyakov_SA</dc:creator>
  <dc:description/>
  <cp:keywords/>
  <dc:language>en-US</dc:language>
  <cp:lastModifiedBy>Pozdnyakov_SA</cp:lastModifiedBy>
  <dcterms:modified xsi:type="dcterms:W3CDTF">2008-06-07T22:14:00Z</dcterms:modified>
  <cp:revision>4</cp:revision>
  <dc:subject/>
  <dc:title>Исследовательский проект №1</dc:title>
</cp:coreProperties>
</file>