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ий проект №8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рение </w:t>
      </w:r>
      <w:r>
        <w:rPr>
          <w:b/>
          <w:szCs w:val="28"/>
        </w:rPr>
        <w:t>и мониторинг уровня жизни населения в регионах Южного федерального округа Российской Федераци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ек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мерении на линейной шкале и мониторинга уровня жизни населения в регионах Южного федерального округ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ч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обходимо оценить качество набора индикаторных переменных уровня жизни населения, определить, существуют ли значимые различия между исследуемыми регионами Южного федерального округа по уровню жизни населения, определить средние значения и подготовить соответствующие рекоменд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труктура исследовательского проек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атрицы исходных данны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Дискретизация индикаторных переменны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параметров модели Раша (истинных оценок латентной переменной) (Rumm2020)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проекта и проведение анализ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ого проекта в RUMM2020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Выбор исходных данных (файл с расширением *.prn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ида данны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Ввод структуры данны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мени анализ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ализа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хранение необходимых статистических результатов и графи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щая статистика данных (Summary Fit Statistic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Значения уровней объектов (</w:t>
      </w:r>
      <w:r>
        <w:rPr>
          <w:sz w:val="28"/>
          <w:szCs w:val="28"/>
          <w:lang w:val="en-US"/>
        </w:rPr>
        <w:t>Individ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t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Значения уровней индикаторов (</w:t>
      </w:r>
      <w:r>
        <w:rPr>
          <w:sz w:val="28"/>
          <w:szCs w:val="28"/>
          <w:lang w:val="en-US"/>
        </w:rPr>
        <w:t>Individ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t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ие кривые индикаторных переменных: наиболее трудной, легкой, адекватной, неадекватной (</w:t>
      </w:r>
      <w:r>
        <w:rPr>
          <w:sz w:val="28"/>
          <w:szCs w:val="28"/>
          <w:lang w:val="en-US"/>
        </w:rPr>
        <w:t>It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aracteristic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rves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Гистограмма обобщенной характеристики соответствия между уровнем жизни населения и индикаторными переменными (Targeting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ого уровня жизни населения в регионах Южного федерального округа определить, есть ли значимые различия между районами и вычислить средние значения (SPS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 проекте представляются и описываются следующие данны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измерительного инструмента – набора индикаторных переменны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Типы индикаторных переменны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орреляции индикаторных переменных с измеряемой латентной переменной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вместимости индикаторных переменны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общенная характеристика соответствия между уровнем жизни населения и индикаторными переменным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Таблица дисперсионного анализа уровня жизни населения в регионах Южного федерального округ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Таблица средних значений уровня жизни населения в регионах Южного федерального округ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Защита проек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22:01:00Z</dcterms:created>
  <dc:creator>Pozdnyakov_SA</dc:creator>
  <dc:description/>
  <cp:keywords/>
  <dc:language>en-US</dc:language>
  <cp:lastModifiedBy>Pozdnyakov_SA</cp:lastModifiedBy>
  <dcterms:modified xsi:type="dcterms:W3CDTF">2008-06-07T22:10:00Z</dcterms:modified>
  <cp:revision>5</cp:revision>
  <dc:subject/>
  <dc:title>Исследовательский проект №1</dc:title>
</cp:coreProperties>
</file>