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</w:t>
      </w:r>
      <w:r>
        <w:rPr>
          <w:b/>
          <w:u w:val="single"/>
        </w:rPr>
        <w:t xml:space="preserve">  1  </w:t>
      </w:r>
    </w:p>
    <w:p>
      <w:pPr>
        <w:pStyle w:val="Normal"/>
        <w:jc w:val="center"/>
        <w:rPr/>
      </w:pPr>
      <w:r>
        <w:rPr>
          <w:b/>
          <w:bCs/>
        </w:rPr>
        <w:t xml:space="preserve">проведения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 олимпиады по математике для команд учащихся начальных класс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амках реализации программы «Школа-вуз» от «24» «апреля» 2010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57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700"/>
        <w:gridCol w:w="1220"/>
        <w:gridCol w:w="1860"/>
        <w:gridCol w:w="864"/>
        <w:gridCol w:w="2580"/>
        <w:gridCol w:w="1389"/>
        <w:gridCol w:w="1400"/>
        <w:gridCol w:w="980"/>
        <w:gridCol w:w="1175"/>
      </w:tblGrid>
      <w:tr>
        <w:trPr>
          <w:trHeight w:val="24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№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коман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звание коман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Школ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айон, гор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лас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.И. учащегос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личество балл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личество баллов за газет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балло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ейтин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место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манды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ач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№1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лавянск-на-Кубан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сенко Ники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5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нос Валер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чиренко Серг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бков Павел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№3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ноармейский рай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рустиль Паве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игорян Терез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шуба Елен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ытова Ирин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ВИ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ООШ№1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Темрю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ызов Рома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5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ртавкина Елен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колаенко Ростислав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утченко Анаста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ток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ей №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лавянск-на-Кубан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ланов Мар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5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хачев Михаи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пинский Дмитр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уболазов Герма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ач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№1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ымский рай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иенко Светла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5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огвин Станисла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иморода Мариан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тявин Дании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ышляйк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№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лавянск-на-Кубан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бич Елиза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5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горная Кристи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жко Виктор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кориков Дени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лли Мэтры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№2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рюкский рай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харов Кирил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нтух Али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брамов Серг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довский Владисла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йк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№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рюкский рай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карь Иль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пова Александ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ценко Кс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циевский Иль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ажды два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№1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Темрюк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охина Ксен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зимирзоева Камил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рамцов Петр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инев Никола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 №3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Темрюк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йвазян Мар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5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паненко Рома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нюк Арте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нков Макси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фагор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 №18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Славянск-на-Кубани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втушенки Владисла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5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винов Алекс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кольцов Русла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офименко Иль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машки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 № 17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рюкский район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макова Диа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елив Станисла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Щербак Дании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вахненко Ан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токи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№4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рюкский район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есникова Елиза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юк Алекс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7,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ряков Григор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щилина Анаста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ылатые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№18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рюкский район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врик Екатери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5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6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дистая Ири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черенко Елизав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ронина Ири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лнечный остров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№13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Темрюк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валий Ан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баров Дании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аренко Кирил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рков Дмитр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з названия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РО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Новороссийск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лянина Анаста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5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орова Софь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ницин Дмитр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тлаив Егор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емучки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 № 16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Славянск-на-Кубани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ребной Владислав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знецов Роман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рошилов Максим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ценко Андр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емучки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 № 29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. Петровская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гудин Матв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5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яков Александ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а Алекс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7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горенков Руслан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рудит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лицей № 1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лавянск-на-Кубани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апов Данил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5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угина Лаур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ранов Владимир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кол Дарь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ер плюс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 № 3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юховецкий район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Щукина Александр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5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пко Максим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цока Григор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м Кристин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 № 2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юховецкий район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силецкий Даниил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овалов Андре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дышева Дарь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лынина Марин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ятёрочка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 № 5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ноармейский район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олкова Владлена 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ница Анастас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пко Антон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лейник Ян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дер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ООШ № 8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авянский район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утов Артем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5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ковлев Дмитр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утюнян Кирилл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бунова Лил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елые математики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 № 1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Крымск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скатов Дмитр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5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дяйкий Никит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рсков Егор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ебренникова Ален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дер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 СОШ № 24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Крымск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уфриев Данил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5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вцов Святослав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ребо Мар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лялова Линие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ажды два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62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ноармейский район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асильниченко Дмитр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мельянова Валер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убаенко Ольг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арян Эдуард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ысль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№6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Крымск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трусевич Анастасия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ударная Екатерин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олкачева Мария 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даков Юр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азачата 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№25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Крымск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вой Валер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мяков Данил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зорский Никит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щенко Дарин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рудит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гимназия №7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Крымск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ожкин Даниил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санов Роман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арец Кристин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убровский Никит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врика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 №3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Крымск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льинов Никит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рхоменко Ярослав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евач Ирин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сымова Камил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рхимед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У СОШ № 3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лавянск-на-Кубани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ыбаков Давид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манова Екатерин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Яценко Алена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даев Федор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нукян Юри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51:00Z</dcterms:created>
  <dc:creator/>
  <dc:description/>
  <dc:language>en-US</dc:language>
  <cp:lastModifiedBy>Женя</cp:lastModifiedBy>
  <cp:lastPrinted>2010-04-29T12:45:00Z</cp:lastPrinted>
  <dcterms:modified xsi:type="dcterms:W3CDTF">2010-04-18T13:36:00Z</dcterms:modified>
  <cp:revision>3</cp:revision>
  <dc:subject/>
  <dc:title/>
</cp:coreProperties>
</file>