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ротокол № </w:t>
      </w:r>
      <w:r>
        <w:rPr>
          <w:b/>
          <w:u w:val="single"/>
        </w:rPr>
        <w:t xml:space="preserve">  2  </w:t>
      </w:r>
    </w:p>
    <w:p>
      <w:pPr>
        <w:pStyle w:val="Normal"/>
        <w:jc w:val="center"/>
        <w:rPr/>
      </w:pPr>
      <w:r>
        <w:rPr>
          <w:b/>
          <w:bCs/>
        </w:rPr>
        <w:t xml:space="preserve">проведения </w:t>
      </w:r>
      <w:r>
        <w:rPr>
          <w:b/>
          <w:bCs/>
          <w:lang w:val="en-US"/>
        </w:rPr>
        <w:t>VI</w:t>
      </w:r>
      <w:r>
        <w:rPr>
          <w:b/>
          <w:bCs/>
        </w:rPr>
        <w:t xml:space="preserve"> олимпиады по математике для учащихся 1 класс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рамках реализации программы «Школа-вуз» от «24» «апреля» 2010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609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3219"/>
        <w:gridCol w:w="3900"/>
        <w:gridCol w:w="4309"/>
        <w:gridCol w:w="3030"/>
        <w:gridCol w:w="5"/>
      </w:tblGrid>
      <w:tr>
        <w:trPr>
          <w:trHeight w:val="27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учащегося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кола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йтинг (место)</w:t>
            </w:r>
          </w:p>
        </w:tc>
      </w:tr>
      <w:tr>
        <w:trPr>
          <w:trHeight w:val="27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ысенко Никит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№17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Славянск-на-Кубани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рустиль Павел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№39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сноармейски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ызов Роман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ООШ№15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Темрюк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7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ланов Марк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цей №4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Славянск-на-Кубани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ириенко Светлан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№1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ымский район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7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бич Елизавет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№5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Славянск-на-Кубани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7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окарь Илья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№6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рюкский район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7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охина Ксения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№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Темрюк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7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йвазян Мария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№ 3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Темрюк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харов Кирилл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№24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рюкский район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втушенко Владислав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№18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Славянск-на-Кубани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7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имакова Диан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№17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рюкский район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7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есникова Елизавет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№4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рюкский район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7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аврик Екатерин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№18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рюкский район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7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валий Анн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№13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Темрюк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7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лянина Анастасия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РО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Новороссийск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8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ребной Владислав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 16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Славянск-на-Кубани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7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гудин Матвей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 29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. Петровская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7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тапов Данил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лицей №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Славянск-на-Кубани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7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Щукина Александр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    № 3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рюховетский район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оскатов Дмитрий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 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Крымск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7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лкова Владлен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 5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сноармейский район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7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ыбаков Давид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ООШ № 3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авянский район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7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силецкий Даниил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 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рюховецкий район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76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уфриев Данил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 24</w:t>
            </w:r>
          </w:p>
        </w:tc>
        <w:tc>
          <w:tcPr>
            <w:tcW w:w="4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Крымск</w:t>
            </w:r>
          </w:p>
        </w:tc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6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манова Екатерина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 3</w:t>
            </w:r>
          </w:p>
        </w:tc>
        <w:tc>
          <w:tcPr>
            <w:tcW w:w="4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авянский район</w:t>
            </w:r>
          </w:p>
        </w:tc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трусевич Анастасия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 6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Крымск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Ложкин </w:t>
            </w:r>
            <w:r>
              <w:rPr>
                <w:lang w:val="ru-RU"/>
              </w:rPr>
              <w:t>Даниил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гимназия № 7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Крымск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льинов Никит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 СОШ № 3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Крымск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9"/>
          <w:tab w:val="left" w:pos="232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5:05:00Z</dcterms:created>
  <dc:creator/>
  <dc:description/>
  <dc:language>en-US</dc:language>
  <cp:lastModifiedBy>Женя</cp:lastModifiedBy>
  <dcterms:modified xsi:type="dcterms:W3CDTF">2010-04-22T15:23:00Z</dcterms:modified>
  <cp:revision>3</cp:revision>
  <dc:subject/>
  <dc:title/>
</cp:coreProperties>
</file>