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u w:val="single"/>
        </w:rPr>
        <w:t xml:space="preserve">  6  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 олимпиады по информатике для учащихся 4 клас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амках реализации программы «Школа-вуз» от «24» «апреля»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2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519"/>
        <w:gridCol w:w="3519"/>
        <w:gridCol w:w="3519"/>
        <w:gridCol w:w="3519"/>
      </w:tblGrid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 учащегос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 (место)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ский Михаи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3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расноармейски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мова Кристи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ООШ№1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Темрю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ов Арте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ей №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мп Алекс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1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рымский район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лов Вадим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ренинов Ники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Темрюкский район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чкова Екатери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Темрю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интов Кирил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РО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Новороссийс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Алекс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кова Ларис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т. Петровска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льченко Сергей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 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рмач Мари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Брюховецкий район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обай Даниил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 № 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Брюховецкий район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лтнева Юл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 № 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Красноармейский район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щенко Екатерина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4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Крымск</w:t>
            </w:r>
          </w:p>
        </w:tc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енник Кс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гимназия  №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Крымс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тынович Ольг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Крымск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фронова Анастас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шнир Диа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фронова Юл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ешова Лид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огуб Екатери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тенко Владислав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ченко Софь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рошенко Ксения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ькуша Анжелик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оусова Маргарит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г. Славянск-на-Кубани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3:16:00Z</dcterms:created>
  <dc:creator>Женя</dc:creator>
  <dc:description/>
  <dc:language>en-US</dc:language>
  <cp:lastModifiedBy>Женя</cp:lastModifiedBy>
  <cp:lastPrinted>2010-04-19T12:03:00Z</cp:lastPrinted>
  <dcterms:modified xsi:type="dcterms:W3CDTF">2010-04-22T15:45:00Z</dcterms:modified>
  <cp:revision>2</cp:revision>
  <dc:subject/>
  <dc:title>Протокол № ____</dc:title>
</cp:coreProperties>
</file>