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</w:t>
      </w:r>
      <w:r>
        <w:rPr>
          <w:b/>
          <w:u w:val="single"/>
        </w:rPr>
        <w:t xml:space="preserve">  4  </w:t>
      </w:r>
    </w:p>
    <w:p>
      <w:pPr>
        <w:pStyle w:val="Normal"/>
        <w:jc w:val="center"/>
        <w:rPr/>
      </w:pPr>
      <w:r>
        <w:rPr>
          <w:b/>
          <w:bCs/>
        </w:rPr>
        <w:t xml:space="preserve">проведения </w:t>
      </w:r>
      <w:r>
        <w:rPr>
          <w:b/>
          <w:bCs/>
          <w:lang w:val="en-US"/>
        </w:rPr>
        <w:t>VI</w:t>
      </w:r>
      <w:r>
        <w:rPr>
          <w:b/>
          <w:bCs/>
        </w:rPr>
        <w:t xml:space="preserve"> олимпиады по математике для учащихся 3 класс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рамках реализации программы «Школа-вуз» от «24» «апреля» 2010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3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612"/>
        <w:gridCol w:w="3612"/>
        <w:gridCol w:w="3612"/>
        <w:gridCol w:w="3612"/>
      </w:tblGrid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 учащегос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ол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 (место)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чиренко Серге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1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лавянск-на-Кубан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шуба Елен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3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ноармей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колаенко Ростислав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ООШ №1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Темрю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пинский Дмитри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ей №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лавянск-на-Кубан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морода Марианн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№1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ым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жко Виктор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лавянск-на-Кубан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брамов Серге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2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рюк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ценко Ксен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рюк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рамцов Петр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Темрю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нюк Артем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Темрю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кольцов Русла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1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лавянск-на-Кубан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Щербак Даниил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1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рюк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ряков Григори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рюк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черенко Елизавет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1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рюк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аренко Кирилл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1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Темрю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ицин Дмитри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РО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Новороссийс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рошилов Максим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1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лавянск-на-Кубан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ка Алексе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2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. Петровска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ранов Владимир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лицей № 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лавянск-на-Кубан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цока Григори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юховец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ладышева Дарья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№ 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юховец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пко Ант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ноармей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даев Фёдор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ООШ № 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авян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сков Егор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Крымс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ребо Мария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24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Крымск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аенко Ольга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62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ымский район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лкачева Мар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Крымс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арец Кристин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гимназия №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Крымс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евач Ирин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Крымс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4:56:00Z</dcterms:created>
  <dc:creator/>
  <dc:description/>
  <dc:language>en-US</dc:language>
  <cp:lastModifiedBy>Женя</cp:lastModifiedBy>
  <dcterms:modified xsi:type="dcterms:W3CDTF">2010-04-22T15:31:00Z</dcterms:modified>
  <cp:revision>2</cp:revision>
  <dc:subject/>
  <dc:title/>
</cp:coreProperties>
</file>