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>
          <w:b/>
          <w:u w:val="single"/>
        </w:rPr>
        <w:t xml:space="preserve">  3  </w:t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я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олимпиады по математике для учащихся 2 класс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амках реализации программы «Школа-вуз» от «24» «апреля» 2010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43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612"/>
        <w:gridCol w:w="3612"/>
        <w:gridCol w:w="3612"/>
        <w:gridCol w:w="3612"/>
      </w:tblGrid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учащегос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 (место)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нос Валер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№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горян Терез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№3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армейск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вкина Еле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ООШ№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хачев Михаи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цей №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гвин Станисла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№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м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горная Кристи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№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нтух Али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№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ова Александр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№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зимирзоева Камил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№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енко Рома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№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винов Алексе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№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елив Станислав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№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юк Алексе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№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дистая Ири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№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баров Дании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№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ёдорова Софь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РО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Новороссий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знецов Рома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 № 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няков Александ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 № 2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Петровска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ругина Лаур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лицей № 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пко Максим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 № 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юховет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овалов Андре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 № 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юховет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ница Анастас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 № 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армей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овлев Дмитри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ООШ № 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авян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шенко Дарь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 № 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авянский райо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вцов Святослав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 № 24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мельянова Валерия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 № 62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мский район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арная Екатерин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 № 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дяйкин Ники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 № 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анов Роман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гимназия № 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рхоменко Ярослав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 № 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ценко Алена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У СОШ № 3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авянский район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33:00Z</dcterms:created>
  <dc:creator/>
  <dc:description/>
  <dc:language>en-US</dc:language>
  <cp:lastModifiedBy>Женя</cp:lastModifiedBy>
  <cp:lastPrinted>2010-04-19T12:21:00Z</cp:lastPrinted>
  <dcterms:modified xsi:type="dcterms:W3CDTF">2010-04-22T15:26:00Z</dcterms:modified>
  <cp:revision>2</cp:revision>
  <dc:subject/>
  <dc:title/>
</cp:coreProperties>
</file>