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u w:val="single"/>
        </w:rPr>
        <w:t xml:space="preserve">  5  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олимпиады по математике для учащихся 4 клас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амках реализации программы «Школа-вуз» от «24» «апреля»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3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12"/>
        <w:gridCol w:w="3612"/>
        <w:gridCol w:w="3612"/>
        <w:gridCol w:w="3612"/>
      </w:tblGrid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учащегос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(место)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бков Паве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ытова Ир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армейск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тченко Анастас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№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уболазов Герма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ей №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тявин Дании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м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иков Денис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ский Владисла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циевский Иль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нев Никола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нков Макси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фименко Иль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хненко Ан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щилина Анастас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ронина Ир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ков Дмитр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тлань Его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Р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Новороссий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ценко Андре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оренков Русла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Петровска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ол Дарь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 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м Крист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овец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ынина Мар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овец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лейник Я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армейский 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нукян Юр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вянский 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ебренникова Але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ялова Линие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4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арян Эдуард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62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мский район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рдаков Юр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убровский Ники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гимназия №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сымова Камил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12:00Z</dcterms:created>
  <dc:creator/>
  <dc:description/>
  <dc:language>en-US</dc:language>
  <cp:lastModifiedBy>Женя</cp:lastModifiedBy>
  <dcterms:modified xsi:type="dcterms:W3CDTF">2010-04-22T15:34:00Z</dcterms:modified>
  <cp:revision>2</cp:revision>
  <dc:subject/>
  <dc:title/>
</cp:coreProperties>
</file>